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865325192"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988708210"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324470637"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9666691"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996835483"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031124347"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096086997"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961665493"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478458241"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447555921"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2067491355"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731525705"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630960464"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452082104"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274513433"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026707411"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724242332"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746837971"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378876811"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360444239"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063439923"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852505808"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884132687"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915370138"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394321459"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728408730"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