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010687294"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11453925"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