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299404344"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690751874"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1768491231"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679499197"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