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135553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68479406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43446333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