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8962628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6985832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