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1Liners v1.5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pywrong (w) 1996 David Stumpf and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ne Liners program for Telegard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alot of differant boards around with differa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liners and, after running a one liners program on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2.7 system that was written by someone else I thought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kinda fun.  So I wrote a simple script file for Telegard 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 it for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w a bunch of people complaining that they had tried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 program written by Loki but couldn't get it to work.  Wel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truth, I couldn't either.  That's why I wro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ritting it I realized that other people migh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ut I really wasn't sure if they could run it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a 4DOS .BTM file to pack the one liner file.. S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what any board programmer would do, I broke out with th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compiler and went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rks for me, and I hope it will work for you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it shows a list of one line comments left by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omeone to add to the list.  Just like the one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ts of other bbses.  The only added extra to this compar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programs/mods for Telegard is that this package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liners also via the 1LINEPK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802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4.0+ or comp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BBS Software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knowlege of Tel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this point, I have no beta testers and I am do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myself.  This means this software has NOT been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DOS, Novell DOS, DR DOS, Windows, Windows/95 or Windows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promises that it will run under any of the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d in the disclaimer, use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this shouldn't be to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   Unarchive this package in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   Edit the 1LINE.SCR file, there is a string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1LINEDIR STRING "C:\TELEGARD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directory to reflect where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ut the 1LINE.MSG file at.  I suggest the bbs/tex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o keep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   Copy the 1LINE.SCR file to the bbs/text/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gard looks here by default for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   Copy the sample 1LINE.MSG fil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defin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   Copy the 1LINEPK.EXE file in 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   Edit the 1LINEPK.BAT file to reflect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ut the 1LINEPK.EXE file i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   Copy the 1LINEPK.BAT in to the main Teleg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8   Edit the 1LINEH.MSG file to look the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.  You can make an ANSI fil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uggest sticking to ASC an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9   Copy the 1LINEH.MSG file into the bbs/text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un it with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LINEPK.EX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allow you to edit the configur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do this to tell 1Linepk where your 1LIN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0  If you want 1Liners to run from a menu then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gard and go in to the menu editor, from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this is T -&gt; # and modify the menu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d the one liners to.  The command on the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something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Long       (1) One Liners - Runs the One Liner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hort      (1) One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Keys   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Command    -E - Execut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Options    "1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Access  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1  If you want 1Liners to run in login add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is into your LOGON.SCR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 1LIN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you can run it both ways,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2  Try out your new one liners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sn't it amazing where a 12 step program can get y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move the .bat file call out of the 1LINE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You may want to run this in you LOGOFF.SCR or may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ghtly event.  I personally suggest either leaving it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ing it to run on logoff, this way the 1LINE.MSG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of 1Linepk you may change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LINE.MSG file to reflect any file name, do remember thoug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you will also need to change the filename in the 1LIN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for 1Linepk.exe is called 1LINE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normal text file.  You can edit it with a norm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not suggest it.  There needs to be NO white space (spaces,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after all the inputed information such as nam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there is 1Linepk will NOT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MUST be in the same directory that 1LINEP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dded two big thinsg to this new version.  First, 1LINEP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s a file called 1LN_IN.USE when it is running.  This i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ry and run twice on multi-node systems.  I run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didn't think about this in the last vers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packer saying it's being run on another nod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look for this file in the directory you run the pack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ile that 1LINEPK.EXE now handles it the 1LSTATU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is created by the .SCR file in the directory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from.  If the packer doesn't see this file, it assume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pack the .MSG file since it hasn'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have any problems or suggestion please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me what's going on.  I can be reached at one of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Stumpf  30:713/830@SGAnet  &lt;- Netmail in these tw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Stumpf  85:842/102@ITCnet  &lt;- must be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the internet at; krawlur@brewich.com or http://comp2000.com/k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hang out in the ITCnet Telegard support echo,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support echo and I moderate the SGAnet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 1Liners is only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it is worth something if you use it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t's worth a large some of money.  Just send $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lf addressed stamped envelope or and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where I can send the registration number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115 Mesa Dr. #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mble, Texas 77396-2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ontain UPDATE info for future releas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ugs fixes and a general summary of all the new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is section of the documentation on every upd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lan on reading any of th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New Feature   * Updated (Fixed) Feature   -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/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Written in Telegard v2.99 Gamma 4 Script &amp; 4DOS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1/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econd Beta, added optin f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option for configur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small upda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2/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problems with ad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3/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ewritten packer, now in 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ed Randomizer due to sm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4/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option for more than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intern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1LINE.MSG size checking to avoid useless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rastic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from Freeware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osed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4/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ave the REGISTER option a fac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command line parameters to except "-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NFIG and REGIS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GISTER option now re-reads sav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LPK_REG.MSG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error when running CONFIG with n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peed up the co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-Worked .SCR to work with the new Telegard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multi-node awar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a status check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losed Beta/Alpha means this version is/was NOT sup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leased to the general public.  IF you have 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n't recieve it from me personally, DO NOT RUN IT!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versions WILL NOT work properly on some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ven cause damage to the data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ean Mode" option, also usefull for replacing perticula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reamlin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copyrigh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is copyright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is copyright Digital Rease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is copyright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copyrigh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copyright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QuickBasic is copyrigh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copyright JP Software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