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ed &amp; Video Speed 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96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programs for test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terfaces and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DOK     Germa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TXT   Contains test results demonstrating the effect of S3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PEED.EXE  Tests the speed of the memor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SPEED.EXE  Tests the speed of a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USER.DOC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  Borlands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PEED.EXE needs Borlands Runtime Manager (R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he documentations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RTM are copyrighted by Borland Internat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ftp://ftp.uni-muenster.de/pub/msdos/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http://wwwmath.uni-muenster.de/~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sched@math.uni-muenste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