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ve *Print*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Normally, shift PrtSc (print screen)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reen.  For me, this is always too much. 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need a small portion of the screen and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reen to be printed seems like an eternity. 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ecided to do something about it; I wrote SPS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BIOS print scre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PS when initially executed displays a brie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entify itself and its version number,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o DOS.  At this point, SPS is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it can be used at any time insi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program, just like the old print screen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SPS, hold one of the shift keys dow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Sc key.  Or in the case of a 101 key keyboar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Sc button by itself.  [This is, of course, how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normally do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When SPS is activated, it displays an "L"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hand corner of the screen and plac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-hand corner of the screen [homes the curso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" is an abbreviation for "upper Left-hand cor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SPS is asking for the upper l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int range.  Move the cursor to the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ither the enter key or the space bar.  [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section on cursor control key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Once the enter key or the space bar is pressed, 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ut the letter "R" in the low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This indicates that SPS want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lower Right-hand corner of the pr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move the cursor to the desired loca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enter key or the space bar.  (SPS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s on the screen that are included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while the cursor is moved ar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PS will restore the screen to the way it wa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to print just the characters from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highlighted.  If the following characters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This is some text that c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screEn that you want prin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reason. But you don't want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printed, so the BIOS print scre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cannot be used. But SPS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the print range was specified to b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" of the word "screen" in the second line (capitaliz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xclamation point (!) on the fifth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would be printed by S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85-1989 by Paul Tro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ve *Print*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that you wan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But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, so the BIOS pri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 be used. But SPS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Of course this is a poor example becaus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is meaningless, but there are many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portion of the screen is very helpfu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aster, saves paper, and only prints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n order to have SPS automatically inst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turned on, place the command "SP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 that way, SPS will always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Only the most basic operation of SP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, so far.  SPS has many more feature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ization of many aspects of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WITH 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PS maintains a quick reference to the key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at can be displayed on screen.  To display 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H" key.  From the help screen, the space bar or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ll return normal SPS operation. 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screen but it will also be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As mentioned above, when SPS is activated it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n the upper left-hand corner of the scre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referred to as homing the cursor.  But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to be printed is very clos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ocation.  If this is often the case, SPS can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home the cursor.  This is done through the 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ation program called SETSPS.COM.  The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ing the cursor is under the "environment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ometimes a program may turn off the cursor and if 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voked, the cursor will be invisible.  But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, SPS will create its own cursor when activ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is done through SETSPS under the "environment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SPS is told whether it should set its own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settings are.  [The settings are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scan lines for the cursor.]  SPS defaults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as a small bar in the middl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AND STO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Occasionally, it may be necessary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range--or one that is similar--more than once.  S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85-1989 by Paul Tro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ve *Print*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a print range be saved in what is called a fo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form, specify the print range as normal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INAL ENTER KEY or space bar keypress. 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, SPS will print out the range but will not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orm.)  Instead, press the CTRL-D combination (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").  SPS will respond by displaying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?") in the lower right-hand corner over the "R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that SPS is waiting for instructions of wha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form definition to.  Up to ten form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are selected by function keys F1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 and press it.  The final space bar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 may now be done to print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To use a form, activate SPS then pr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hat was used when it was defined.  That pri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be highlighted.  (If the wrong function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, simply try again.)  To print out that rang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enter key or the space bar--same as before--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needs to be expanded or contracted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sing the usual keys.  SPS will adjus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but will not modify the form, unless tol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TRL-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Forms are stored in RAM and are therefor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is rebooted or turned off.  To save th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TRL-S combination ["Save all forms"].  SPS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dified to include any defined forms.  Forms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mory usage of 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CRE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Before any screen data is actually printed, SP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printer initialization" string, also called "star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" string, to the printer.  This defaults to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/line feed sequence which instructs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printing on a new line.  But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ustomized to tell the printer to do m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commands to put the printer in compress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can be sent in addition to, or instead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/line feed sequence.  Or print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to use a 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PS also sends a special string to the pri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ine of screen data.  This too defaults to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/line feed sequence.  This will probably n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.  The main purpose of changing the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ould be to double space the print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would be done by sending a carriage retur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 f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After the screen data is printed, SPS sends an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creen" string.  If the initialization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place the printer in compresse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85-1989 by Paul Tro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ve *Print*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reset the printer would be placed he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  People with page printers (e.g. som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) may want to add the form feed printe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have the page automatically ejected after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The start print screen string, end line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print screen string are all set through the SE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nder the "print screen str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ED PRIN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One very useful capability of SPS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string, or escape sequence, to the pr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ing to exit whatever application i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S can remember up to ten printer strings which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SPS is active, and a key between ALT-0 and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ve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Through the use of SETSPS ("user defin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" section) any of these keys can be setup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commands desired to the printer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1 can contain the string necessary to put the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mode, while ALT-2 can put the printer in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3 sets near letter quality (NLQ), and ALT-0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necessary to reset the printer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When strings are defined in SETSPS, ASCII t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between quotation marks (does not matter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so long as the same one is used at the e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), and numbers are in hexadecimal--bas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which is commonly used by print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printer strings will increase the size of S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ne byte for each ASCII character or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Please note that when SPS is not active, ALT-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9 retain their normal functions.  Therefor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send to the printer the string assigned to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for example, activate SPS (Shift PrtSc) then press ALT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aving SPS remember the printer strings, no key com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s are lost; shift PrtSc is the only one modif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tains its original function (i.e. print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RE-DEFINED PRIN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There is one printer string that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and is the most useful:  form fee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the form feed command has been given a dedica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  Whenever SPS is active, CTRL-F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eed character to the printer.  [Note that CTRL-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hen SPS has control of the system.  Se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TRINGS section.]  This is especially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in different room from tha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85-1989 by Paul Tro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ve *Print*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EXIT SPS AFTER PRINTER STR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PS will automatically return control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running before it was activated afte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tring.  SPS can be modified to remain act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string with the SETSPS utility. 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under the "environment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 DISK FILE INSTEAD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PS can also be told to send screen data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printer.  SPS must be told when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use of the DOS command line.  If "SPS /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stead of just "SPS," output will be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SOUT.PRN."  If the file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.  [If the file is not to be rewritten, use "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"Append" instead of the "/F."]  All print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 to the file, and any other print scree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later will be ad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f an equal sign is added after the "F" or "A,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nt to the path (optional) and file name tha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s.  Two examples are:  "SPS /f=a:\month1.prn" and "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=data\1988\widgets.txt."  No spaces should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fter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Only screen data and its corresponding prin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directed to a file.  The user defined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sent to the printer, and so is the pre-defin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string (CTRL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f SPS is loaded with one of these options set, 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till be told to print to the printer.  ALT-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PS is running will toggle between disk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 (A message will be displayed to tell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ill go.)  Please note that this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S was told to reserve memory for a buffer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ata for file output.  If SPS was not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 or /A option, ALT-F10 will display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RIGINAL PRINT SCRE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t may be necessary to use the original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when SPS is loaded.  To invoke the original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shift-PrtSc again after SPS become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lease note:  on some PC's, especially AT'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press the space bar after the second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Sc.]  This is useful if the need to use GRAPHICS.CO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to print the screen if it contains graphic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S together arises.  To do this, load GRAPHICS.COM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oad SPS.  To print a screen of graphics, press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Sc twice [then space, if necessary], to use SP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PrtSc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85-1989 by Paul Tro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ve *Print*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SPS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f memory becomes tight, it is possible to have 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less.  The easiest way is to dump the help text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upports it.  This is done through SETSP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vironment options," and will save about 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t is possible to save more memory if the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an EGA, or is never used in 43 line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being directed to a file.  When output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, a buffer is needed to temporarily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haracters.  The amount of memory saved by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,440 characters which is enough for an EGA in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 x 43 = 3,440).  This can safely be reduced to 2,0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screen size is 80 by 25 characters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size).  This will reduce the memory used b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k.  If the buffer is not large enough to ho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ata, only the amount that fit into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to the file.  The res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PS has one enhancement to the normal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hat works even when SPS is not active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oaded (i.e. run from the DOS prompt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of another down arrow key.  On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5" key has no function when NumLock is off, so 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es this key as an additional down arrow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bey the NumLock and shift key rule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with it (e.g. if NumLock is off and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keypad "5" key is pressed, a number five--not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--keystroke will occur). 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ing the stretch for the down arrow o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s that do not have a separate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This enhancement may not work in all program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patible computers.  If it is causing troubl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urned off using SETSPS from the "environment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S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:</w:t>
        <w:tab/>
        <w:t>Moves the cursor one character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:</w:t>
        <w:tab/>
        <w:t>Moves the cursor one character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:</w:t>
        <w:tab/>
        <w:t>Moves the cursor one line up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:</w:t>
        <w:tab/>
        <w:t>Moves the cursor one line dow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:</w:t>
        <w:tab/>
        <w:t>Jump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85-1989 by Paul Tro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ve *Print*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S Control Key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:</w:t>
        <w:tab/>
        <w:t>Jumps the cursor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:</w:t>
        <w:tab/>
        <w:t>Jumps the cursor to the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:</w:t>
        <w:tab/>
        <w:t>Jumps the cursor to the bottom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:</w:t>
        <w:tab/>
        <w:t>Jumps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.  (Will wrap to the nex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:</w:t>
        <w:tab/>
        <w:t>Jump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word.  (Will wrap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:</w:t>
        <w:tab/>
        <w:t>Exits SPS without prin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</w:t>
        <w:tab/>
        <w:t>Prints out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:</w:t>
        <w:tab/>
        <w:t>Marks start/end of pr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:</w:t>
        <w:tab/>
        <w:t>Sends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9:</w:t>
        <w:tab/>
        <w:t>Sends a user defined print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immediately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PrtSc:</w:t>
        <w:tab/>
        <w:t>Escapes from SPS and calls the origin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routine.  [It may be necessary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after shift-PrtSc on some computer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:</w:t>
        <w:tab/>
        <w:t>Simulates down arrow.  (Works both when S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and not a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PLEASE DO NOT DISTRIBUTE A MODIFIED COPY OF SP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it very difficult to keep track of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py of SPS was ever modified by SETSP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"Customized by SETSPS" after its us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  [SPS can be reset to its default setting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SETSP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f you set up your copy of SPS to work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and want to share it with others, defin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in a text file.  If you develop such a file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r print out to me so that it can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releases.   [Of course credit will go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.]  I will not be able to test most printer files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ave access to a few printers, so make s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These files should be in standard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Lines that begin with an asterisk (*)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85-1989 by Paul Tro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ve *Print*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used for comments.  All the printer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in the text file.  The format for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&gt; = &lt;PRINTER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AM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            Sent before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        Sent after each line of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P             Sent after the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0 ... ALT-9  Sent when appropriate alternat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ER STRING is in the form mentio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s should have a .SPS extension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d.  To load a printer definition file, start SE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ame of the file to load (i.e. A&gt;setsps epson.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PS will load the definitions but will not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t is told to update SPS.COM when you ex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rinter files are included with SPS.  Refe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PS has had a distribution problem for many yea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ant to try to improve it.  Believe it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ommon version I receive letters about is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UR VERSIONS OLD!  If you like SPS, please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distribution by uploading the unmodified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ew of your local bulletin boards.  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copies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PS was carefully written in assembler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emory as possible.  Whenever a code size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time question arose, the smaller cod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was chosen.  This is why SPS may not see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f you find this program useful, a gift of $8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greatly appreciated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Paul Tro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531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Princeton Jct., NJ 08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what version is being used,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from, and what features you find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number is especially important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blems; so is a listing of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85-1989 by Paul Tro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ve *Print*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[To print this file, type "COPY SELPRTSN.DOC PR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NG SOON: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version 2.0 to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elp screen now uses its own display attribu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 of a greater memory usage.  Version 2.0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screen using whatever attributes wer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I thought this was a clever way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memory needed to save th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by a factor of two, but others did no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ling and they preferred to use a littl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more pleasant help window.  Oh well,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uto-exit after a printer string se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ops.  SPS used to print out the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backwards.  This did not effect printe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hen sent to a disk file and pulled in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, strange things happened with the lin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f SPS was started with the /F or /A options, ALT-F1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to toggle between disk file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PS will not allow a second copy of itself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f started with /F or /A options without a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SPSOUT.PRN will be written to directory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S was loaded instead of directory where SPS.CO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version 1.4 to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orms (defining, saving, and using) added to 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elp scr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PS now dumps memory used by the initialization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executed, and also allows memory used by hel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d too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bility to print to a file instead of the prin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emory used as a storage buffer for screen data, 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eing sent to a file, can be decreased or incr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de used for many functions rework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ethod used to call original print screen service re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(much more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ETSPS's screen writing sped up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ETSPS updated to allow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bility to restore SPS to unmodified form added to SET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version 1.3A to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rinter start, line end, and print end printer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85-1989 by Paul Tro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ve *Print*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p to ten user-definable print string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PS will now set the cursor to a user-changeabl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ctivated if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umeric keypad "5" simulates a down arrow keybo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of other programs if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PS will home the cursor when it is first activ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he separate program SETSPS.COM includ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to do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GA support added, including the EGA's 43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PS allows access to the original print scree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version 1.3 to 1.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ug with carriage return line feed sequence fixed. 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ed with some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version 1.2 to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n illegal range can no longer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lock to be printed is highlighted as i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ug when a printer error occur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te this document file was updated:  8/28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85-1989 by Paul Tro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