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and line drawing utility, by J. A. Kiernan (c) 1995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[drive:\][path\]DRAWBL [drive:\][path\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ile name up to 8 characters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tension of 1, 2 or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block and line characters are useful for making boxes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, diagrams, and even quite complicated pictures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any monitor and printed by almost all types of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utility you move freely over the screen: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, or diagonally, drawing as you move.  The drawin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as the "DrawThing" may be a single character (such as � or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string of characters (such as ������ or ��������� or XOX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 block and line drawing and the ability to do bloc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ts of several characters may be unique to DRAW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clude moving with erasing (tailored automatically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awThing, cursor movement without drawing or erasing,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which cursor movements make single or double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rners and intersections. Individual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d with the Del and BackSpac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can be saved to a file on any drive an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made with DRAWBL can be read and worked on with any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ny file may be edited with DRAWBL, but only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aved.  Warning messages guard against accidental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or saving to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 The command DRAWBL starts the program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 on the command line if you wish.  The commonly us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mmarized on the bottom line of the screen (which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), and context-sensitive help is presented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Thing and with the Line drawing mode.  Three screenfuls of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ctions are available at any time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FOR MANIPULATING BLOCK/LINE DRAWINGS 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SI.EXE generates a file with the lines in reverse ord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n upside-down version of any picture made with DRAW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E.EXE generates a file in which the first 39 characters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d in reverse order on the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a mirror-image picture, symmetrical abou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of an 80-column screen.  This utility is very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objects like vases.  Use DRAWBL to make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and let VASE do the rest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L.EXE, UPSI.EXE and VASE.EXE may be copied freely and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king and manipulating block &amp; line diagrams, text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courage distribution and use of these programs but obstinate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of the copyright, for what that's worth.  Please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.EXE file without the accompanying .DOC (documenta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criticisms are invited, and I will happily send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se utilities to anyone who is interested. A monetary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$1 for the disk + $2 for my time + $2 postage) will ens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instant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partment of Anat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University of Westerm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NDON,  Canada  N6A 5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hone  (519) 679-2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mail  jkiernan@julian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