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814585304"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1690578620"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322521975"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