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et echo="off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ENT Get default setting in Options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ENT show all non-printing symbol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Esc&gt;o&lt;Tab 3&gt;�Set SHOW=Mid(Field,1,1)�a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ENT Mark cursor position w/bookmark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fkHERE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et LOG=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ENT Go to top of doc and search for space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 PgUp&gt;&lt;Esc&gt;s?&lt;Space 2&gt;&lt;Tab&gt;d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ENT If punctuation exists 2 spac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ENT to left of cursor, search no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ENT successful (so search again)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hile fou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If Mid(Selection,1,1)="."��Set LOG=0��EndI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If Mid(Selection,1,1)=":"��Set LOG=0��EndI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If Mid(Selection,1,1)="!"��Set LOG=0��EndI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If Mid(Selection,1,1)="?"��Set LOG=0��EndI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If LOG=1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ENT Move cursor to extra space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&lt;Right&gt;&lt;Left 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ENT Press enter to delete spa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MMENT or any other character + ent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ENT to skip this occurrence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ASK OK=? #� Delete space, X+#� to ski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COMMENT Reposition cursor in cas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ENT there is more than 1 extra space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If OK=""�&lt;Del&gt;&lt;Left 2&gt;�EndI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EndIf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ENT Reset search parameters and start over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et LOG=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hift 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EndWhil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ENT Return to &amp; delete bookmark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ENT reset scre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jkHERE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fk&lt;Del&gt;&lt;Enter&gt;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o&lt;Tab 3&gt;�SHOW�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