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9241043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5886647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63126363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00434565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00937524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288057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61423294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57528627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05137980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526331170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135258237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70199899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82907753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92098039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89132399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53378487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85883261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