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FMAC12.COM will zoom in on READMACS file pics and enlarge and so forth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pretty good program if you like to make the pics larger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or pri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