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51701268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7767809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75111539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07452945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38664613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62926977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57520235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