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ET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kJet and LaserJet Print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UR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ss Beres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1 (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th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F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PSRC11 archive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SRC11.DOC     This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PAK11.DOC    Generic executable code releas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DOS11.DOC     MSDOS executable code releas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LEV.H      Patch level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BMP.C        Soft font bitmap utility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BMP.H        Soft font bitmap utility defin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FONT.C       Soft font utility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FONT.H       Soft font utility defin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MEAN.C       Field meaning utility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MEAN.H       Field meaning utility defin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UTIL.C       Miscellaneous utility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UTIL.H       Miscellaneous utility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D2L.C        JETD2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DMP.C        JETDMP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L2D.C        JETL2D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PRD.C        JETPRD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PRINT.C      JETPRINT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TRST.C        JETRS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FILE.TCC    JETPAK Makefile for Turbo C+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FILE.UNX    JETPAK Makefile for UN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C++ on MS-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JETPAK programs were developed and built using Turb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++ on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LLIBPATH macro in MAKEFILE.TCC will probably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hanged to indicate the correct location of your 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is is done, you should be able to buil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TPAK11 MS-DOS release executables by rena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FILE.TCC to MAKEFILE and typing "make rele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nstead you typed "make debug", you would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elopment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 compilers on MS-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jority of the source code should be portable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rious MS-DOS 'C'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de that may need to be changed is the MS-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functionality in JETUTIL.C, compiled in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MSDOS__ macro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ality implements wildcard matching (u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programs) and output to the printer (u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TPR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wildcard matching and printer output,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rework code that calls the Turbo C++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dos(), findfirst() and findnex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FILE.TCC will also need to be adapted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 MS-DOS plat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jority of the source code should be portable to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tform supporting 'C' and standard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de that will probably need to be changed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tform dependent functionality in JETUTIL.C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ality is preceded by comment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TFORM_DEPENDENT, explaining what may need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problems I anticipate are: the addition of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 to support printer output; and the need to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 name separator from '\\' on MS-DOS to '/' on UN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TPAK 1.1 has been built and tested on a SparcS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ne running SunOS 4.1. This platform wasn't chose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particular reason ... just to establish the softwar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FILE.UNX is the makefile developed for the UN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ing: after renaming MAKEFILE.UNX to Makefil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able to type "make release" to build p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ables and "make debug" to build develop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PL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release, I have completed the package to my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action: this is why I am placing it in the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be interested to hear from users or developer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by email (rberesfo@cix.compulink.co.uk). However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not expecting to do any more work on the product my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