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CMD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Editor Version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4 December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MMARY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MMARY OF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CRIPTION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CRIPTION OF SELECTE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"CMDEDIT V2.0" by Ashok P. Nadkarni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agazine, Vol. 9, No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bbott            dfa@muon.ph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Davison           davison@bor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ood              jadoxa@yahoo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ddresses above didn't work for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authors of the extensions to this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have spent time testing their modifications,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either expressed or implied regarding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, their suitability for any purpose, or even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s expected.  In no event shall these author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 caused by the use of, or any defects within,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CMDEDIT is an update of CMDEDIT 2.0 j3,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of CMDEDIT 2.0 e6, which supersedes bo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2.0 with extensions by D. Abbott at version 5, and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wd (an extension of CMDEDIT 2.0 by W. Davi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UPGRADING and VERSION HISTORY sect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SR (terminate &amp; stay resident) utility that supplies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o the DOS interface; stacks commands and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 for recall; supports definable symbols and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ble function-key definitions and macros; provid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mpletion of commands and filenames, along wit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and directories; and enables changing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simultaneously.  Brace expansion and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ne line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+, 2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(Jason Hood) if you would like l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[-abcefgijknoqrtxz] [/u] [/pX] [/l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hN1] [/mN2] [/sN3] [/dN4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an be entered at the DOS prompt, but is norm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The following /tzhms options are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Disable appending backslash when complet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Swap cursor type used in insert and over-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Matching an empty string will act like history (cursor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Disable long filename completion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Use silent mode (default beeps 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Use insert mode (default over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 Prevent CMDEDIT from loading itself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Keep buffers across DOS Windows sessions (default separate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No existence check (default checks for previous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Do not install (default will install 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No installation or status messages (default displa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Auto recall mod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Disable all macro and symbol translation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application translation (default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uninstall CMDEDIT from memory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Use alternate error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Keystrokes are read in via a ra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Disable CMDEDIT (defaul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Set the ignore macro character (default X i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Minimum command length to store in buffer (default N0 is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History (command stack) buffer size (default N1 is 512 bytes for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bytes for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Macro buffer size (default N2 is 512 bytes for DOS; 0 for 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Symbol buffer size (default N3 is 512 bytes for DOS; 0 for 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Directory Stack size (default N4 is 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nfiguration file to read at start-up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EDITING COMMANDS     ^ = Ctrl, # = Shift,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or Up-Arrow          Recall previous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or Down-Arrow        Recall next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F or Right-Arrow       Cursor forward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or Left-Arrow        Cursor backward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ight-Arrow            Cursor for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eft-Arrow             Cursor backwar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ight-Arrow            Cursor forward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eft-Arrow             Cursor backward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or End              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or Home             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or Del               Delet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or Backspace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                   Swap character under cursor with previou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                   Delete word at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or ^Backspace        Delete word at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        Erase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                    Cancel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REAK                  Terminate a runn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or ^End     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or ^Home             Delete from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                     Delete from cursor to EOL and execu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        Erase entire line but keep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(CTRL-6)             Execute line, but do not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(for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    Toggle insert/over-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, #TAB         Expand partial filenam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                Replace variables with values, expand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assoc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                Place succeeding CTRL-ke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literal instead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                Recall matching command from hist.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                Same as ^R but searches forward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           Toggles auto-recall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                Put end-of-file mark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(CTRL-underscore)    Toggles macro and symbol translation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or ^]               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                     Toggles long filename completion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a       Applic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maintains two separate states for DOS and applic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elects the application state. It applies to macro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CMDEDIT and the history, macro and symbol buffers (/tzh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cmdedit /s700 /ats100 sets a symbol size of 700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enables macro translation for applications and uses 100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b       Append backslash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disables/enables the appending of a backslash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hen using filename completion.  If backslash app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nothing at all is appended to directory names but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ppended to regula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normally appends a trailing backslash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c       Cursor typ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ursor types usually used in insert and over-type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ver-type mode cursor is an underscore, whil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mode cursor i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e       Empty match acts lik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atch commands, the cursor usually rema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osition. This option will move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f matching an empty line, the same as the histo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       Long filename comple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long filename completion (for systems that hav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normally completes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also be toggled by typing ^\ (CTRL-backslash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g       Go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uppress the error beep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i       Insert mod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nsert mode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diting mode is over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j       Don't load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CMDEDIT from loading itself high whe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k       Keep buffers across DOS Window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ndows (or equivalent multi-tasking environment), CMD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the buffers for each DOS-box (ie. each will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symbol, macro and directory buffers)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se buffers to be shared for all DOS-boxes (or preser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losing and re-opening a single DOS-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n      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install CMDEDIT without checking f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This option forces the current invocation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- even if CMDEDIT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Before CMDEDIT makes itself resident it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it has already been installed. If it is installed alread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install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o       Option change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the current invocation of CMDEDIT becoming resid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cannot detect a resident incarnation.  This may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CMDEDIT options from a batch file.  If CMDEDI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been installed, the new invocation would norm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resident which may not be desired;  /o preven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MDEDIT installs itself as a TSR if it does not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resident inca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q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usually displays a message when installing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options. This option prevents the messag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when uninstalling, you must use "/qu", not "/uq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r       Auto-Recall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story buffer search is made as each letter is typed i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shorter than the minimum number of charac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l switch are not stored on the stack.  This op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oggled using ^Y after CMDEDIT has been loaded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escription, see the ^Y comma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t       Translation dis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all macro and symbol translation, brace expansion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multi-commands and fil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Translation is enabled for DOS, disabled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also be toggled by typing ^_ (CTRL-underscore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u       Uninstall CMDED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CMDEDIT and removes it from memory if possible (i.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's have been loaded after CMD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x       Use a raw get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s the getkey function to read raw keystrokes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^P, which functions the same as the ^U key.  To t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, type ^C ^P.  To type a ^C while at the command promp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^C.  During program execution ^P and ^C are not chang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z        Zero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disables CMDEDIT completely, but leaves i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enable CMDEDIT, call with /z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p&lt;char&gt;         Prefix character for translation ign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ignore macro character. If this charact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n the input line (thus prefixing the input) then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or brace expansion will be performed,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ill be disabled.  You can define the macro ign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space.  To do this, however, you must put it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use  CMDEDIT /p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l&lt;length&gt;       Length of command to store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minimum length for command lines which are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history buffer (command stack) to &lt;length&gt;.  Th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th less than &lt;length&gt; characte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  (i.e. all command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h&lt;size&gt;         Hist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DOS history buffer (command stack) to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 for DOS, 64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m&lt;size&gt;         Macr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macro buffer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 for DOS, 0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s&lt;size&gt;         Symbo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ize of the symbol buffer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512 for DOS, 0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d&lt;size&gt;         Stack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rectory stack size to &lt;size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         File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o read at start-up.  Se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e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ELECTED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or Up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the previous command from the DOS history buffer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inter in the buffer) onto the command line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ommand in the buffer then an error beep is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pointer is returned to the last command executed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behaves in a cyclic manner).  The beep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MDEDIT with the /g silent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or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ous to above, but steps forward in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toggle mod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command line editing mode between inser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type mode. Inserting a character in insert mode will p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cluding the one under the cursor one pla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insert the ty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[ or ESC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ases the command line.  Useful for erasing all rubb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nd starting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and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will cancel a line, or terminate the current command i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  In the latter case, macro execution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command.  ^BREAK will completely terminate a runn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/x switch modifies this default ^C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           copy line &amp;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pies the current line into the history buffer and the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is is useful when you do not want to execute what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but still want to remember it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              execute line &amp;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xecute your input but will erase the line and not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history buffer. Useful if you do not want CMDEDI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ed passwor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, this keystroke is equivalent to CTRL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or TAB, #TAB  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examines the word to the left of the cursor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its filename. The word may contain a full disk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If several files match, only the common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ill be placed on the command line.  If no fur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nambiguously be added to the line and TAB is struck,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in one of two ways depending on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st mode, a list of all possible matching filenam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ycle mode, if no more characters can be added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changed;  otherwise subsequent consecutive TAB's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possibl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/TAB defaults to cycle mode; #TAB is list mode. 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 program can be used to chang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ame to be completed is the first word on the line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and directories will be selected. Execut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with the "FEXEC" environment variable (but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). The default li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XEC=exe.co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not the first word then certain extens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 be selected with the "FIGNORE"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NORE=exe.com.obj.o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with an ignored extension is the only such 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lected.  Extensionless files can be ignor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dot ("exe.com.obj.o.bak."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tching name is a directory, a \ or / is append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asier to enter a complete path specification (unless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with the /b command line option, in which case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).  If the matching name is not a directory, then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are using the DOS cd command to chang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ing backslash will cause an error.  You can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lash, use CMDEDIT's own directory commands which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lash, or make use of the dosify function (see the @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 Remember you can also define a symbol string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replace or modify DOS's cd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cd c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efs cd @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             toggle long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CMDEDIT completes long names (on systems that have i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articularly long path, or an old program,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ight be required. This option toggles between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ompletion, equivalent to the command line toggle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        inlin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 expansion, variable replacement, file association and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cro and symbol expansion occur immediately, in that ord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macros, the first line is expanded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s ignored.  Variables (both CMDEDIT symbols and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nclosed in % signs as they would be in batch files. 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xpands environment variables when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^J command is not used.  ^J is useful, however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how a command line is expanded before executing i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              quo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put any of the characters onto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interpreted as commands by CMDEDIT (for examp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combinations) then you should precede the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^Q.  For example:  To put ^T as a charac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ype ^Q^T.  Note that this will not work with ^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till be treated as a command separator;  either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disable translation, or precede it with a percent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           recall matching command (back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beginning with one or more user-typed letters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  CMDEDIT searches backwards through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, successively placing each matching older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each ^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        recall matching command (forw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^R, but searches forward through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           auto-recall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continuously tries to match the current lin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match from the history buffer.  As you keep typing, CM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eep replacing the line with the most recent line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hat matches the characters you have typed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line displayed matches the one you want to execu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nter.  If as you type on there is no longer any possible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story buffer, the remainder of the line is cl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(possibly erasing a previous partial match)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rn how this works in practice i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recall can also be toggled using the /r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             toggle macr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macro and symbol translation on/off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/t command lin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C this keystroke is equivalent to CTRL-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 or ^]       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ultiple commands to be entered on the one line. 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s used to separate commands - everything befor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mmand, everything after it is the second.  So "a#b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mmands (or macros/symbols) "a" and "b", but "a # b" i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"a " and " b".  Be aware of that when using /p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eparation will not work within symbols and macro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at macros are for, anyway.  (Also see ^Q Qu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CMDEDIT commands are given on the command line af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A command is always the first word on the command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llowing a command are call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&lt;symbol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S command allows abbreviating a long command (the strin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characters (the symbol).  Some people may b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erm alias in this context.  By using F1...F0 (for F1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1...SF0 as the symbol values, the function and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rogrammed to output strings on the command line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end in the @ character they will be executed, as well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into its defined string, a symbol must be the first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Before being passed to DOS or to an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s scanned recursively, so one symbol can defi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DEFS dw 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"dw" is the &lt;symbol&gt; and "dir /w" the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DEFS F1 c:\dos\hel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F1 will now put "c:\dos\help.com" on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@ character appeared after the definition, the line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 without the need to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FIL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...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line command macros are created by issuing the DEFM macr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Each line is terminated by hitting Enter, and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with the ENDM command.  Macro command lin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which are designated by %n (n is a numeral from 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processed much as in DOS batch files.  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defined in this way.  If you don't want a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n a macro to be treated as a parameter, simply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haracter as %%.  %n* is shorthand for parameter n and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.  %* is shorthand for %1*.  Note that it just copie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 from the desired parameter, similar to symbols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mbols also support the use of string variable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in %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support many DOS batch file commands such as ECHO, PAUSE,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(but not GOTO or SHIFT).  Embedded spaces and tabs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must be enclosed in pairs of quotes (")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nested, and one macro can call another only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symbols may be deleted by name with the DELM and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respectively, and the respective CMDEDIT buff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and reset with the RSTHIST, RSTSYM, RSTDIR, and RS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the previous directory entered via one of CMDED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anging commands (e.g. CHD or even BACK itself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oes not need to be on the directory stack (i.e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PUS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D command allows changing to a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without affecting the directory stack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a trailing backslash on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D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SHD command changes to the specified directory and s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rive/path name on the directory stack. If at least on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ushed into this buffer, entering PUSHD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current and the last stored pair. POP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rive/directory pair and removes it from the st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M,  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HIST,  RSTSYM,  RST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symbols may be deleted by name with the commands DE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S, respectively, and the respective CMDEDIT buffers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et with the RSTHIST, RSTSYM, RSTDIR, and RSTMA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at the start of a line, @ is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r which asks CMDEDIT to "dosify" the line.  CMD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/ by \, leading -'s by / and remov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es from the line. This can be useful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conventions, or to avoid trailing backslas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use @ in symbol definitions to automatically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hen particular commands ar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rd @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if you do this for commands that have switches howe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n use / as the switch character, it will be changed to \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not what you wanted.  You are safe only if you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as th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 expansion is usually used as a shorthand method of 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having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1.tmp /temp/file2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{1,2}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side the braces must be comma-separate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{1, 2}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/temp/file1.tmp /temp/file 2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s can be nested, and the expansion will also recognise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s and plus signs as sepa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file1;temp{2,3},exclude{4,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file1;temp2;temp3,exclude4,exclud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certain extensions can be directly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If the first word on the line ends in either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ckslash (ie. "/" or "\") it will be treated as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pansion of the backslash symbol inserted and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)slash will be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\ @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d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word contains an extension, it will search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extension and insert the expansion.  The symbol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ot (".") and can contain a dot-separated list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I define "defs .txt.doc type" then tex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erh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.txt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%1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less files can be associated by using an extra d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s .c.asm.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ociate C, assembly and extensionless files to t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type the dot yourself; filename completion doesn't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association can be made by appending '=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.txt.doc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.txt=.doc= t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doc     ==&gt;     less 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doc=    ==&gt;     tde cmd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completion will search the extension lists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in FEXEC.  It also means that the ".." symbo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unwanted completions; use a ".." macr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 can be used to load regularly-use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uration files, lines beginning with a minus (-)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ignored, unless they are part of a macro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contain anything: if it's a CMDEDIT internal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; anything else will be stored in the history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mands in the file is the same as if you typed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comment "-@" will cause subsequent line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pplicatio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NDM command is followed by the macro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. This is optional, as CMDEDIT ignores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 a line whose first word is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fining macros and symbols, keep in mind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in the way command line arguments are handle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, the rest of the command line is appended 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hen it is executed.  A macro on the other hand uses th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like DOS batch files.  Thus the following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d 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w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m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/w %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out the %n's, the macro definition would ignor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the example configuration file CMD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.co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it  - no directory commands; no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itd - directory commands; no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itp - no directory commands;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Edtdp - directory commands; internal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mmands are the /d option, BACK, CHD, PUSHD, POP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DIR.  The internal prompt is equivalent to $P$G, but in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LFN) and colour, with slashes instead of backslas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work, the PROMPT variable must have no effect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the cursor must be at the left edg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 colours are fixed, but if there is enough interes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ptions to change them. (See CMDEDIT.ASM - Note on CMD_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ggling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can be used to toggle or change op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has been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cefgiortxz /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turn the beep off/on, use CMDEDIT /g.  An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plicitly turned on or off by prefixing with '+' or '-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o turn the beep off use CMDEDIT /+g.  '+'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described in the help screen; '-' will se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ing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buffer switches to display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[a]hm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 be used in conjunction with the above.  Note tha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: history, symbols, macros, directories, applicatio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nd macros, irrespective of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actual amount of memory used by the buffer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letter (as mentioned above) with a question mark ('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MDEDIT is run with no options, and is already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us will be displayed.  The status will 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of the options are used (unless /q is also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ising CMDEDI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EDIT control keys may be customised using the CMD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See CMDCF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oiding conflict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at and /az switches were added for the benefit of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an interactive command input mode in which CMDED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 In these cases, symbol expansion is probably not des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conflict with the other program's own commands. Auto-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also lead to similar problems.  In some cases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facility may also interfere, in which cas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z to disable CMDEDIT completely.  When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occur it is probably a good idea to call the 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DITOR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EDIT /oa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or CMDEDIT /oa+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or CMDEDIT /a+t-z d:\mypath\myedit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un application her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editor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and symbol translation, brace expansion, intern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mmands, file association and variable expan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by default.  The macro translation toggle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able them.  The third line above is useful fo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nefit from CMDEDIT, ensuring translation is on and CMD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.  The first lines in myeditor.cfg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Use application buffers and reset previous application'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7 (Win95) also expands environment variables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uncation error, use two perc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:\new\path;%%path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e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k command line switch has been removed (use CMD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macro disable toggle has been moved to ^_ (CTRL-undersc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new stuff - read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1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command line switch has been moved to 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new stuff - read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e6 and 2j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/k and /y have been removed (use CMDCFG), as ha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MDSTAT, HISTORY and DIRS (use the /smhd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rs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witches have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-&gt;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-&gt;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-&gt;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-&gt; removed (no switc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cycles filename comple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toggles long filename complet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2j3 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a has moved to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 3.14 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names FullWordLeft and FullWordRight have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ngLeft and String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CMDEDIT 3.15 an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has been removed (silently ignored). CMDEDIT now loads itself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ither remove LOADHIGH/LH or add /j to your AUTOEXEC.BAT. /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pplication state (use /ahN instead of /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source code for CMDEDIT i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you have obtained an incomplete version from an "un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).  It is not necessary to be able to compile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, as an executable CMDEDIT.COM is alread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you will require a Microsoft compati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different "make files"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T.BAT  - for use with Borland's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- for use with Borland's Make and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CMD.BAT - for use with Microsoft's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.MAK - for use with Microsoft's Quick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stand, these will produce CMDEDIT.COM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(the makefile produces CMDEDITD.COM).  To ha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directory commands use "make -DNODIRS" (add -B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) for Borland Make; or uncomment the NODIR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for MAKEIT.BAT (or define it on the command line)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MD_PROMPT for a version with the intern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assemble for less than 286,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 in COMMON.INC.  For a pre-DOS5 version, some chang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; contact me at jadoxa@yahoo.com.au and I'll do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MDEDIT.COM included with this release was compiled with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duces slightly smaller code than the Microsof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due to nop squishing.  (Actually, it was compiled with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don't have anything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3 (Jan 1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identical to that published as CMDEDIT v2.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the options /c, /l, /w, /o, /t and /z added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ott, Nov/Dec 1990.  A bug in the installation code that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reports of an already resident version has also been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4 (May 11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/k switch for the benefit of those used to the Unix C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ilec' filename completion (which uses the ESC key rather than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- v5 (July 1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/n switch to counter installation proble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CMDEDIT incorrectly detects tha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Added instructions for running CMDEDIT with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2.1wd (an extension of CMDEDIT 2.0 by W. Dav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, like D. Abbott's extended version,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developed extension of the original CMDEDI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d the additional internal commands BACK, DIRS, and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listing of matching filenames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exist.  The command stack was made cyclic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lso included command options /c and /n which functio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way to D. Abbott's /c and /l respectively.  A ^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characters under the cursor wa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D. Abbott and W. Davison - v6 (Jun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a complete merger by David Abbot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operation of Wayne Davison, of the two vers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eatures of both versions are included,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and bug fixes have also been made by Wayne and 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pgrading from either of these versions,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GRADING section of this document, which details some min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changes.  Note also that a control-key customis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.EXE is also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Jason Hood - v1 (March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Windows and task switchers. Added FEXEC and F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ename completion. Added brace expansion. Added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ganised files so TSR takes less memory. Added condition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rectory commands. Modified installation to recognise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totally rewrote CMDCFG.{C,DOC}. Added some extra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Added save to file to HISTORY and CMDSTAT. Adde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-byte buffer for applications' history (and correcte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DOS segment). Modified error message - now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cro aborted" if a macro is playing. Now honours the caller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 Added '*' to macro parameters and removed the quote-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Jason Hood - v2 (November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ixed: macro %* parameter; brace expansion DOS delimi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disable brace expansion with macros; ^Z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; DEFM table full when reading from file;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backslash; recognize Win95 Close command; Default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e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 use DOSKey interface; automatically dis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in applications; disabling macros also disabl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oncatenation of options and display the bad op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rror; added cooked/raw mode (/x) toggle; added his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; display which table is full; accomod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dths when displaying filename list; variou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, tidied source; used some 286 instructions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line directly to screen; escape the separator (^S)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variables function also expands symbols and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; transpose at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: options /k and /y; internal commands HISTORY, CMD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supplied executables require DOS5+, 286+; buff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using the /hsmd options (allowing for full re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sociations (executable directories and extensions);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by Jason Hood - v3 (May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fixed: SETting FEXEC would ignore the associations; allow do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cro ignore to work with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 numerous size optimizations; completion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support for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3.12 by Jason Hood (April 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 don't add closing quote for completed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/z) works on DOS; display symbol/macro buffer siz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s?m?); alternative association (append '='); application his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unctionality as DO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: /k option to share buffers with multiple DOS boxes; /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; /q quiet option; /e so matching empty strings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: removed recursion on inline expansion; revise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and vers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3.13 by Jason Hood (29 April, 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minor bug fix to correct problems when using CLS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ltiple commands (when using NANSI,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3.14 by Jason Hood (5 July, 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braces first, again (so "file.{c,txt}" can assoc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 3.15 by Jason Hood (9 November, 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ved off a few more bytes. Fixed a slight bug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ion. Renamed "full word" to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EDIT 3.20 by Jason Hood (24 December, 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parate application symbols and macros,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and disabled states; /a is now used to selec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 Disabling macro translation now actually disabl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and also disables variable replacement. Added self-loa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(and option to disable it). A carriage return is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a multi-line or macro. Removed the /w altern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(it was broken; no-one complained). Added explici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(prefix with '+' or '-'). Display every buffer's size;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buff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to Sven Guckes from Berlin who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ading a macro definition from the file fills th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commands (including the "endm")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  I don't know if this is a bug or a feature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likely to be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delimiters "/ &lt; &gt; |" cannot be used in symbol and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defined, but they will not be recognized,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 will result i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Quot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will be recognized within filenames, but not remove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 c:/Program" "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ail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 \ @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/Program" "Fil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. In other words, internal commands will fail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epends on the application (usually it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Zero-length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ave memory by not using a buffer, specifying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will result in an error.  For example, if you have no macr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like to do "cmdedit ... /m0", but this tells you '0'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or illegal option.  This can be overcome by simply 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altogether: "cmdedit ... /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Last document change: 24 December, 20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