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9033725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52575910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