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"CANADA HEALTH" HYPER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ALTH hypertext was created by Wayne MacPhail, of the Hami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_Spectator_ newspaper, Hamilton, Ontar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the hypertext version of a major newspaper series which app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ewspapers belonging to the Southam publishing chain, in Canad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ries studied the Canadian health care system in some depth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 was a major project by editorial contributors from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outham newspap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the hypertext program, enter "health", followed by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pertext is characterized by "links" which point to and will jum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related text in other documents. This hypertext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ly "navigated" by using the cursor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UP and DOWN cursors will select from the various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ing on a screen.  The currently selected link is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The RIGHT cursor will "jump" to the file ident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 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 The LEFT cursor will "backtrack" or return from the jum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emory keeps a trail of a high number of links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backtrack through a really torturous jump tr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 CTRL-HOME instantly returns you to the "top" or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ypertex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* USE THE F1 KEY FOR HELP AT ANY TIME 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