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49H INTERFACE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external programs to control MAGIC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terrupt number is changable vi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n, e.g. /I64 would set interrupt 64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aller to identify whether MAGIC holds the interrupt 49h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--NEW--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6 byte ID stored immediately preceeding the interrupt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: " MAGic" (case as shown, quotes are not part of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Gic Deluxe the ID string is "xMAGic". The ID string will not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egment boundaries, thus the offset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can be used to identify MAGIC and also to find whi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used - application can examine 256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6 bytes preceeding the service routine.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n the same segment at offset 0 there will 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ID: RT followed by 4 byte TSR ID: VMAG (for VGA MA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49h OPER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er's registers AX,BX,CX,DX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S,ES,SI,DI,BP,SS,SP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Function number (1,2,..) is passed in AX register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assed in BX,CX,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ration status is returned in AX. Any other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in BX,CX,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ollowing return status values (AX)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  <w:tab/>
        <w:t>TSR was busy, try same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</w:t>
        <w:tab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</w:t>
        <w:tab/>
        <w:t>Function works only in magn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Function works only in unmagn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  Function works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rizontal (X) and vertical (Y) coordinates or siz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eturned) in registers DX for X and BX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coordinates/sizes are measured in the same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d by VGA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1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ordinates are 0 based, sizes are 1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terrupts are enabled during command executio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operations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1-- Magn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 = 0</w:t>
        <w:tab/>
        <w:t>Cannot magnify in current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Magnified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Magnifi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2-- Magn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*</w:t>
        <w:tab/>
        <w:t>Same as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3-- Capture screen point (e.g.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X,Y point is made part of magnified window.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is done is the point is alread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4-- Reposition magn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per left corner of the magnified window t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If the coordinates are outside of val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, the nearest pos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5--  Get position of magn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Position in DX,B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6--  Get full screen size (valid only in magnifi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Sizes in DX,B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7--  Get magnified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Sizes in BX,D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s returned are always smaller or equal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ll screen (equal only in modes where no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8--  Set text mode magnifi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caling factor 1,2,4,6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4,6,8,9 are available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-4  MAGic is in magnified state, can't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-5  Requested size works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y be called only in unmagnified sta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for subsequent magnify-on call (func A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MAGic supports only BX=1 and 2 (magnifications 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imes). MAGic Deluxe supports additional values BX=4,6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gnifications 4,6,8,12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