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:  THE LDS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two LDS family group record forms.  This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is the LDS Preprinted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prints LDS family group records (FGRs) on blank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prints them on the preprinted blan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from the Family History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Church, and from their branch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why is this one called a "LDS Family Group Record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oth family group records?  Oh, it's a long story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3 to generate an 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FGR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FGR will then appear on your printer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ly a part of the FGR, press F6 instead of F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5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 will occupy the first entry on the form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male or female.  (This breaks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creating FGRs, where the husband is usual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)  The information listed for this per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's spouse is listed next; again,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, similar information is prin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's children in turn, followed finally by 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, if any, and source and research notes, i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pecified from the 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also includes submission information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the following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and for which kinds of notes to include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can be configured to include different 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  All of these preferenc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-F3 from the Forms Area.  The resul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ncludes preference settings for most of the variou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The Family Group Record preferenc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nd the other preferences are discussed in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 Each family group record form can be configured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information about LDS temple ordinances. 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, set the LDS/Generic setting o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 information on both the pedigree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      The next of these preferences concerns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r enhanced FGR.  The enhanced form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standard form; in addi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each persons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dditions to the enhanced form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; if there are any additio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The last of these preferences determines which kind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you would like to append to the FG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elect "Annotate source notes only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notes for each person on the form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will be appended to the FGR, but research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off the form.  Naturally, "Annotat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will 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GROUP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GR makes very liberal use of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-- more than any of GIM's other functions.  The 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ntensive use of things like underlining, 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, graphics characters, an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s are set up correctly,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