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Docum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for VIEWing the Family History System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utility program which permits you to scro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ach document before continuing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trol the action of the program using the PC's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  PGDN        advances down the document by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  moves back up the document by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 Cursor   advances down the document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Cursor   moves back up the document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ends the view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vances to the next when view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