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*-text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 of documentation fil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Documentation:  W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-------------  ---- --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ut me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</w:t>
        <w:tab/>
        <w:tab/>
        <w:tab/>
        <w:t>What it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  <w:tab/>
        <w:tab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2.dsc</w:t>
        <w:tab/>
        <w:tab/>
        <w:tab/>
        <w:t>A short description of ME2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f.doc</w:t>
        <w:tab/>
        <w:tab/>
        <w:t>Quick reference to "standard" ME2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2.doc</w:t>
        <w:tab/>
        <w:tab/>
        <w:tab/>
        <w:t>ME2 built-in commands and "standard" Mu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exp.doc</w:t>
        <w:tab/>
        <w:tab/>
        <w:t>Regular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doc</w:t>
        <w:tab/>
        <w:tab/>
        <w:t>Notes on collections of Mut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2mutt.doc</w:t>
        <w:tab/>
        <w:tab/>
        <w:t>The ME2 extensions to Mutt and ME2 system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ata.doc</w:t>
        <w:tab/>
        <w:tab/>
        <w:t>Errata, machine specifics and philosoph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2bugs.doc</w:t>
        <w:tab/>
        <w:tab/>
        <w:t>Bugs past and present, what needs to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o.art</w:t>
        <w:tab/>
        <w:tab/>
        <w:t>How undo is implemented in ME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</w:t>
        <w:tab/>
        <w:tab/>
        <w:tab/>
        <w:t>"readme" file from the general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</w:t>
        <w:tab/>
        <w:tab/>
        <w:tab/>
        <w:t>List of changes from version 1 of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ut the Mutt2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</w:t>
        <w:tab/>
        <w:tab/>
        <w:tab/>
        <w:t>What it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  <w:tab/>
        <w:tab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2bugs.doc</w:t>
        <w:tab/>
        <w:tab/>
        <w:t>Mutt2 compiler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tbugs.doc</w:t>
        <w:tab/>
        <w:tab/>
        <w:t>Bugs in the Mutt2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m2.doc</w:t>
        <w:tab/>
        <w:tab/>
        <w:tab/>
        <w:t>Mutt2 Machine 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t2.doc</w:t>
        <w:tab/>
        <w:tab/>
        <w:t>The Mutt2 programming language and Mutt2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idemu</w:t>
        <w:tab/>
        <w:tab/>
        <w:t>Notes on what goes on under the hood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embedded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doc</w:t>
        <w:tab/>
        <w:tab/>
        <w:t>Notes about object oriented programming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of Mutt2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