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A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U is the Interleave Adjustment Utility for IBM and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asures how fast your computer can read and sav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, and then adjusts the placement of all your data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works with your hard disk as fast as it c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ne tunes the performance of your system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-writes all sector marks AND all data (refreshes you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W compatible with Most MFM and RLL drives (as of 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vailable as YNLYNP shareware: "you no like, you no pa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means: if you REALLY like, only THEN you should p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t just a test of how the drive spins, it's a sure-fi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your syst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finally get your money's worth from your computer: f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nd storage.  IAU makes a PERMANENT CHANGE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ata is stored on the disk.  Any program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isk will run faster, and any program which us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re data will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liminates the potential problem of data going "soft" b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recently.  IAU re-writes ALL data, making full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reversals, limited only by the hard disk driv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won't get some poor excuse of an "error message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 to that new mega-capacity ESDI or SCSI contro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areware is the best way to try out softwar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YOU ARE GUARANTEED TO NEVER HAVE TO PAY A PENNY FOR I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hat you like it, you pay for it and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expect from a software product:  Telephone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s, bulletin board support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programs tell you how good your system could b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hing about it!  After you run IAU, all those "other"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 how good IAU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 W A R N I N G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elopers of The Interleave Adjustment Utilit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asonable means to assure that you don't los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program.  THERE IS A POSSIBILIT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YOU TO LOSE DATA, AND ALL OF NORTON'S HORSE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BRING IT BACK!  Be sure to back up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ke any changes to your hard disk.  IAU executes BI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of interrupt 13h for every track i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systems that it DOES NOT work with:  WD 27X controller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s, most SCSI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