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Handy Directory Version 4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Copyright 1996 by James M. Wal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Color DIR Replacement 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 contains the following programs which are not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not permissable to deleted any of these files from the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press permission of the author.  Changing or dele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olates the copyright and violate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D.EXE     (80 Colum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D.CFG     (Data file program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DA.EXE    (All mod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DB.EXE    (80 Colum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DEDIT.EXE (Editor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Directory is a replacement for the DOS DIR command.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lace it?  Simple, it's easier to read a directoy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color by their extensions.  This program does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IR command does with the files listed in color as well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CCURATELY the amount of space used by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rive size.  The DOS DIR command doesn't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directories, this program does.  The editor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lows you to tell Handy Directory what colors to assig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You also can tell Handy Directory what parameter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default listing.  There are two modes of output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listing in one column.  The second is wide mode which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and size.  The wide mode will be listed in one of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rogram you use.  HDB.EXE only lists in 80 colum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r of the two programs.  HDA.EXE will automatically adju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you are using.  The video card initialization is what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n the extended mode program.  Both these program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listing.  You can list multiple directories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You can list attributes with the /A parameter.  You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y filename, extension, size, date or any of these wi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version 4.1 of this utility the registration fee is $1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has increased to cover the expanded programming and effort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TIME registration fee.  This means that you register it onc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sent to you without having to regis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M.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1 Wrigh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land, WA 9935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personal checks, cashiers checks or money orders, no C.O.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Revisions Pl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update will have windows in the editor to do variou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at will probably be the last revision as I've don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can think of to improve this utility and can't thin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 If you have suggestions or ideas along this line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uses a file called HD.CFG.  This file is w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Directory the default parameters.  Handy Directory searches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HD.EXE and then reads HD.CFG which should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's default settings.  You need to have HD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path or it'll create multiple HD.CFG's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.EXE you can as long as HD.EXE is in the path.  What I do for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 HDB.EXE as the default (It's renamed HD.EXE) and if I'm using 6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another extended video mode I run HDA.EXE which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HD.EXE.  That is why there are two programs, one f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it runs faster and is the mode I'm generally using anyway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nded modes.  You can get a full listing of the commands 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/h or /? if you need to as well.  I hope this program is a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it is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so has an editor that is invoked by typing HD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mpt in DOS.  Like 2.3 it still has the /e command but it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o type HDEDIT from DOS.  This function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parameters that you use the most.  If you type a switch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rameters it does override the default settings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default file (hd.cfg) if it doesn't already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ad some troubles with this program working on Zenith non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Seems that if the computer is using a different DOS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patible with an IBM or IBM clone there are some random err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rogram and the /G has caniptions.  If you are using a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n't a clone be aware that the /G will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upon occaision.  We have found that this is du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Zenith uses and are working on a fix for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upport the shareware concept and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, please send $15 or more (or suggestion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M W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401 Wrigh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ichland, Wa 99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