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3 - pack dBase III files v1.1a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3 [-vh]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pack3' packs all the files (assumed to be dBase III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rough the command line. Unless the `-v' (verbose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, `pack3' has no output. When `-v' is given t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   n -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`n' is the old record count (including deleted ones) and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ew recor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be verbous (see DESCRIPTION for the outpu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optio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an error has been found opening each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3 -v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rep3, fgrep3, count3, stru3, za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