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ACT-16C Programm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wlett-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Tech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14 NE 6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, WA.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206-527-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206-525-1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is the Programmer's Calculator of  the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 XACT  CALCULATORS  emulate  the  functions  of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's  handheld  HP-11C  Scientific,  HP-12C  Financia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Programmer's calculators and include additional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program  store  to  disk, simulated tape  displa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includes an auxiliary shell program. 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rminate-Stay-Resident (TSR) program which  loads 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calculators.  (Note:  A TSR is a program  which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but  inactive  after  it  finishes execution.   TS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ade active by  pressing  a  "hot-key"  which pop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even  if  another program is executing  at  the 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has 3 hot-keys, one for each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disadvantage of TSRs is that they consume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memory, even while they're inactive.  Th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loaded  one  or more TSRs, there may not be enough RA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o  run  your  spreadsheet,  word processor, or  oth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XSHELL.EXE helps reduce "RAM Cram"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6K BYTES OF RAM!  In fact, If you have EMS memor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 2.2) in your computer, XSHELL requires an amaz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1.5K bytes of conventional DOS memor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alculator  can  be  run  individually as an  ordinary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running either X11.EXE,  X12.EXE, or X16.EXE.  O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calculators  can  be  run  as  a  single  TSR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deactivate and unload  itself  from  RAM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ntil you register your copy.  This will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 before you register.    Once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, your computer  will  behave  as though XSHELL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en loaded in  the  first  place.   To re-activate X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the program again.  It will again  remain  loa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8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Registration for XACT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XACT  CALCULATORS  is only $27.00. 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copy  of  the  file  ORDERFRM.DOC  and  fax or 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 form  to  us.  We will quickly fax (or mail) ba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ial number and personal  unlock  code.  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REG.EXE program  entering  your  name,  serial 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code  and  that's  it,  you're  registered!   QUICKRE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s XSHELL.EXE and "unlocks" it's 8 minut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'VE  REGISTERED  AND  SUCCESSFULLY   RUN  QUICKREG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NO LONGER HAVE AN  8  MINUTE TIME LIMI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resident in your computer's  RAM (waiting for a hot-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tive) until you reboot or manually unload X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order your registered copy by mail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your completed form.  A copy of the file  ORDERFRM.D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14 NE 6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ACT CALCULATORS - 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,  Inc.  is  a  company  with a respected history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software calculators.   The  article  "TS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rs", (PC  Magazine, Aug. 1987), contained a re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desk  accessory programs.  Three of the fourtee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incorporated  calculators  developed  by  CalcTech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calculator  has  also  won  PC  Magazine's  prestig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's Choice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has developed calculators for publishers and  OEM'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oftware  Publishing  Corp.,  Bellsoft  Inc.,  DAC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s Inc., Timeworks Inc., Practical Periphera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g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A Few Industry Experts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ACT-16C...  It has power to burn."    --Johnathan  Matzkin,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-12C's (OEM version of  XACT-12C)  emulation  of the HP-12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, it gets my vote."  --Jim Seymou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found Bellsoft's (OEM version)  Pop-Up  calculator  to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or office work" --Mark J. Welch,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a program performs  flawlessly,  it  makes writing a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.  Such  is  the  case  with  XACT  CALCULATORS."   --Jac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avente, PCM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have  won  PC Brand's 1989 award for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merit in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Note About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re copyrighted shareware  programs.  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ware or public domain  software.  Payment is ma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is on the "honor  system".   We ask that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ograms by registration if  after  a  reasonable 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find them to be  useful  in  your work.  We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reciate the "try  before  you  buy" concept tha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like XACT CALCULATORS provide and that you will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has ever  purchased  expensive  (or  even inexpens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attest to  the  frustration  of  being "burned"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sy product.   We think XACT CALCULATORS are excellent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're giving you  the  opportunity to judge for yoursel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, please take a mome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XACT  CALCULATORS  is  provided  to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voice messaging "access code" feature.  You can c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206)-527-9950  and leave your question on our voice mess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be given  an  "access code" which i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essage.  You may then call back (usually within 1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access code using your touch-tone phone, an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message  response  to  your  question.   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 can send your question via E-mail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1641,1721 or by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tacting  customer  support,  please  be  as  specific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with  your  question and be sure to mentio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copy of XACT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roups, Electronic Bulletin Boards,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BBS SysOps, and Disk Vendors may receive an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the  latest shareware version of  XACT  CALCULATOR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 a  written  request  to  CalcTech, Inc.   Please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to  your  organization's  mailing  list  and  se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information  such  as  your  group's  news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Labels, 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labellings and/or custom versions of XACT CALCULAT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veloped for your  organization.    Please  contact CalcTe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by in writing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ment, Corporate, Academic 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grants you the legal right to mak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"master" registered version and it's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te   license  is  non-transferable.    We  accept  Vis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personal or corporate checks,  and  written  (fax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orders  (NET  30, FOB Seattle, WA.)  for 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ollowing page is a site license form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fax or mail or mail to us f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14 NE 6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ACT CALCULATORS - 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register XACT CALCULATORS under a multiple (s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 copies ....................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 copies ................................... $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Bill Me.  Terms are NET 30, FOB Seattle, Washing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 Federal  taxpayer  I.D. number is:  91-138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ereby granted  permission  to  use  this software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copies  of  the  software  and  documentation 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orm  as  long as it  is  not  distributed  for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ing fees  less  than  $5.00  are  ok).   ONLY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OF  THIS  SOFTWARE  AND  DOCUMENTATION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IN ANY FORM.  You are not  allowed  to  make 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ackup purposes only) or distribute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ce the software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HEREIN ARE PROVIDED 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WARRANTIES  OF  MERCHANTABILITY  AND  FITNES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THE  ENTIRE  RISK  AS  TO  THE 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PROGRAMS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SHALL CALCTECH OR ANY OF IT'S OFFICERS, DIR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, EMPLOYEES,  AFFILIATES,  OWNERS,  OR 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BE LIABLE  TO  YOU  OR  ANY OTHER THIRD PARTY FO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 THE USE OF OR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R AS TO THE PERFORMANCE OF THIS PRODUC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 BEEN  ADVISED  OF  THE POSSIBILITY OF SUCH DA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IDENTAL OR CONSEQUENTIAL DAMAGES SO  THE 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 IS  GOVERNED  BY 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/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, HP-12C, and HP-16C are trademarks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trademark of the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, IBM-PC, PC-XT, PC-AT and PS/2 are trademarks of I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Microsoft Windows and Microsoft Word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-1990, 1991 by CalcTech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herein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 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Introduction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Other Guide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System Requirement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Installing XACT-16C and Making Backups 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   Command Line Options &amp; Changing Hot Keys 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   Using XACT-16C with Microsoft Windows 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   Using XACT-16C on a Network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ning XACT-16C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XACT-16C as a Standalone DOS Program 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XACT-16C as a TSR Program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 XACT-16C as a Removable TSR Program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6C Basics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Keyboard Conventions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Function Key Usag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Prefix Keys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eatures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Getting Help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Viewing the Tape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Stamping the Tape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Printing the Tape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 Storing the Tape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   Loading a Program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   Storing a Program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   ASCII Table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ING XACT-16C 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Prefix Key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Clearing the Display and Prefix Keys 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Entering Number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 Short Cut Key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 RPN Logic, the Stack, and the ENTER key 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   Stack Operations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   Memories and Memory Operations 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    The Index Register and Using Memories Indirectly 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    Modes of Operation and Word Size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   1's Complement Number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   2's Complement Number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   Unsigned Numbers 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   Word Size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   "SHOW" Function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   Display Windows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   Flags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    Status 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rithmetic, Bit Manipulation, and Logical Functions 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 Addition and Subtraction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 Multiplication and Division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 Remainder after Division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 Square Root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 Absolute Value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 Logical Functions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   Bit Functions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    Summing Bits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    Masking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   Left Justify 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hifting and Rotating Bits 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  Shift Functions 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  Rotate Functions 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loating Point Mode 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  Converting to Floating Point Mode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  Floating Point Calculations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   Returning to Integer Mode 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rogramming XACT-16C 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  Introduction to Programming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  Entering a Program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    Labels in Programs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    Using Subroutines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    Returning from a Program or Subroutine 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    Entering Data and the Run/Stop Key 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    Branching Using the Index Register 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    Program Loops Using the Index Register 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    Program Loops and Branches Using the X and Y Register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   Branching Using Flags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   Branching On Bit Set/Clear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   The Single-Step Instruction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   Moving to a Program Line Number 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 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Error Conditions 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 are software which emulate the fun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held  models  of  Hewlett-Packard's HP-11C Scientific,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, and  HP-16C  Programmer's  calculators. 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one or  more  of  these  calculators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lready  know  how  to  use  XACT CALCULATORS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XACT CALCULATORS easy to learn and use.   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invaluable tool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 is   the   Programmer's   Calculator  program.  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 also incorporate the XACT-11C Scientific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XACT-12C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OS and with the HP-16C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o read Chapters 2 and 3.    This  will  provid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DOS and/or the HP-16C, you may wish to re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kim, Chapter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the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 of  guides  and  reference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that  can  be  used  with  XACT-16C  as  well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vailable in bookstores and other places where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calculators are sold.   Some  of  these  pub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6C  Owner's  Handbook  and  Problem  Solving  Guide"  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operations, functions, applications, and programm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-16C.  Published by 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 Easy Course in using the HP-16C" by Ed  Keefe.  Pub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evine Publishing, Inc. P.O. Box 118, Corvallis, OR, 97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e XACT-16C Calculator, you will need an IBM PC, 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PC-AT, PS/2, or close compatible equipped with  at 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ing XACT CALCULATORS and Making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make a copy of the programs  contained  on  the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diskette for  backup  purposes.  Use  the 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all the files to another diskette or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 may be a file named README.DOC on your disk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xamine it using your word processor or the DOS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Command Line Options &amp; Changing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ine option  is  an  additional  command typ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 X16.EXE or  XSHELL.EXE.    There  are severa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.  For example, if you wish to start XACT-16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mod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6  /radix=o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ENTER] means press the ENTER key). As another example,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XACT-16C with an 8 bit word size and the mous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6   /nomouse /w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list of available command line op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ACT-16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-16C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tart up in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to store swa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dditional command line options available 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XSHELL.EXE.   The following  is  a  list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          Changes invocation key to Alt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(XACT-12C), Alt-p (XACT-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-ctrl     Change invocation key to Alt-Ctrl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trl-f (XACT-12C), Alt-Ctrl-p (XACT-16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 CALCULATORS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et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ems        Disable EMS memory usage (if EMS memory pres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for swap files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ing XACT CALCULATORS on 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Using XACT-16C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icrosoft Windows, you  may  wish to set up Wind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XACT-16C.    XACT-16C  will  run as an ordinary "text 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under Windows  which  can  be  set  up  to 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6C under Windows, you should first create a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"describe" the program to Windows.  Use  the 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(pifedit.exe)  to  create  an  x16.pif  file. 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al parameters" field, type in /nosignon  so  that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display  it's  startup screen every time you click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Also make sure that the "KB required" field is set to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dditional information on using  the  PIF  editor,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 created  a  PIF  file,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con  so  you  can  easily  invoke  XACT-16C 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 an icon.  We have supplied a custom icon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 this.    From  the  Windows  program manager,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em  and  in the "command line" field, type in x16.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"change  icon"  button and type in xact.ico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nclear  on  these  procedures,  they're  also 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Using XACT-16C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and  all  XACT  CALCULATORS  are  compatible 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 If  you  wish  to  use  them on a network,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XACT CALCULATORS use a technique known as  swapping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memory as well as save the state of each  calculat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you  finish  using  it.    Swapping  creates  a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files.  By default, these files are sav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XACT CALCULATOR  programs themselves.  If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users on a network are running  a  calculator,  their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ll eventually corrupt each other, causing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re are 2 different ways to avoid this problem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 changing  the  directory  in  which the swap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thod  is by using an environmental vari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 CALCULATORS  the  path to use to store its swap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sume you have  2  network users (Jan and Bill)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ve access to network drive N:.   Assume  al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s  N:\USER\JAN\TEMP  and  N:\USER\BILL\TEMP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on drive  N:   The environmental variable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the following statement in Jan'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JA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Bill's AUTOEXEC.BAT file would conta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BILL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even though Jan and Bill may be running the same cop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lculators, they would  each have separate copies of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re would be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uses  the  same idea, however, the swap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from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6 /SWA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swap files  in the directory C:\Temp, assum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unning XACT-1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unning XACT-16C as a stand-alone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6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6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XACT-16C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6C as a TSR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hell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 the  copyright  message 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ill then return to the DOS prompt  and  appear  a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had  happened.    However,  the  XACT  CALCULATOR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now been loaded into your  computer's  memory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XACT-16C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will  now  appear  on  your  screen,  ready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 To  exit from XACT-16C, press the Esc key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fashion, to run the XACT-11C scientific  calcula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nstead  press  Alt-Shift-S,  and  to  run   the  XACT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alculator you  would  press Alt-Shift-F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XSHELL from RAM by pressing Alt-Shif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XSHELL, it will use between  1.5K  and  6K 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RAM.  To determine exactly how much memory X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, you can run the DOS command "chkdsk"  both  befor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XSHELL and  noting  the  difference in memo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 If you are unfamiliar with this  command,  see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Expanded memory specification)  memory  is  a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hat was developed  jointly  by  Lotus,  Int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   EMS memory was developed as  a  work-arou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 640K  DOS  memory  limitation.    In order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 program must be  written specifically to us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vailable).  XSHELL is such  a  program.   If you have a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oard installed in your  computer, XSHELL will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tself  in  EMS memory as it can and will  also  "swap"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to EMS memory  when  you  pop-up  a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S memory installed, XSHELL  will require less than 1.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memory!.    If  you  don't  have  EMS memory but have a 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there are several commercial programs availab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imulate"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have EMS memory installed, XSHELL requir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K bytes  of  DOS  memory.   Without EMS memory, X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, creating the file XSHELL.SWP.  This file may 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s 13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 registered  your  copy  of XACT CALCULA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able to use them as  a  TSR  program  for 8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utomatically unload themselves from memory.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 you  will  hear  a  tone  telling  you that  XSHEL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.  You will have to run XSHELL  again  in  order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.  Once you have registere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number and unlock code, you can  enter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program QUICKREG.EXE which will  remove  the  8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rom XSHELL.  You can always run X16.EXE as a (non-TSR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any limitatio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XACT-16C as a Removable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hell program is loaded  as  a TSR program a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bove, it remains loaded in your computer's memory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s  rebooted  or powered off.    To  unload  the 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the shell  program  will  not  work  if  any  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been loaded after XSHELL.EXE.   Unfortunate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mitation of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6C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XACT-16C function keys are deno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.  For example, the  function  key  for a left shift (SL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[SL].    In  the  case  of function keys which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(discussed in the next section), the prefix ke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is manual since it can easily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 keyboard are listed in this  manual  us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 such as 'a'.  Numbers to be  entered  into  XACT-16C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in normal type, except for the hex  numbers  A  through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hown as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has approximately 70 different function ke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ing as  on  the HP-16C.  Function keys ar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roups of up to 3 functions per key; an upper, a lower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 function  all  correspond to one function key.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functions  are invoked by first pressing a prefix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in the next  section)  and then the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function does not require the use of a prefix key. 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rresponding to function key is  shown  immediat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row  of function keys use the PC keys F1 through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hrough  fourth  rows use the alphabetic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left to right on your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he XACT-16C's [Sto] (store) function key is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tter  'v'  on  the  PC  keyboard.    Likewise, the [ A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invok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the right shift  keys  on the PC keyboard ope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s, functionally equivalent to the gold [ f  ]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[ g ] keys on the HP-16C.  They let you activate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wer sets of functions assigned to a function key.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on the PC is used as a prefix key to activate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functions.  The right shift key is used as a prefix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lower set of functions.  For example, to 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R]  function,  you  would press and release the left shif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.    To  invoke  the  [ASR] function,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right shift key, then F2.  Likewise,  to  invo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qrtx] function, you would press  and  release  the  right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press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menu is available when you are working with XACT-16C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help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screen will appear in a window.  The help 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by pressing 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iew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provides a  simulated  tape display which keep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calculations  as  you  perform  them.   To view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appear in a window.  To remove  the  tape,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tamp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mp a message on the simulated tape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appear on the tape as  well  as  the 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disk file if either of these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rint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tape as you make calculations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printing, press 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Stor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tape may be  saved  to  a  disk  file  as 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Each  time  you  use  XACT-16C,  calcul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tape file.  To store the tap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be saved under the name X16.ASC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started XACT-16C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Loa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rogram previously save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 will  appear  requesting  a  file  name. 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program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Sto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allows  you  to save programs as disk files.  T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disk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 prompting  you for comments. 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 lines of comments, associated with the  program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  Press the  Esc  key after you have entered any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 will appear prompting you for a  filename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able will appear in a window over XACT-16C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gUp or PgDn keys  to  move through the ASCII tab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sc to remove the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ING XACT-1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the right shift  keys  on the PC keyboard ope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s, functionally equivalent to the gold [ f  ]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[ g ] keys on the HP-16C.  They let you activate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sets of functions assigned to each PC  key. 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on the PC is used as a prefix key to activate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functions.  Likewise, the right shift  key  is  used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to activate the lower set of functions.    The 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"sticky", that is, you press a prefix key and i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even after you release the key.  When you press 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fix key,  the  corresponding set of prefixes will 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which prefix was set.  To clear a prefix ke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FX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activate the [HEX] function, press the lette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 keyboard.  On the other hand, the [DSZ] functio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 to  the  same PC key as the [Hex] function but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.  To invoke the [DSZ] function, press and 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hift  key,  (the  lower  prefix key), and then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keys can also be invoked using the function keys [ f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 g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Clearing the Display and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 a number in the display,  press  the  [CLx]  (Clear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) key.  The display will now contain the value 0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number, you may clear the last digit enter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KSP] key.  For example, if  you  meant to enter the number 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stakenly entered 1235,  press  [BKSP]  and  then press 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the  number.   To clear a prefix key, i.e., the low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prefix, press the [PREFIX] key.  To  clear  al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registers, press  [REG].   This key doesn't affec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stack or the Last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re  entered  into XACT-16C by using the numeric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keypad for the numbers 0 through  9,  and  the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the hex numbers A  through  F  on the PC keybo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 key is only  operational in floating point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pped to  the  '.'  key  on  the numeric keypad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will  not  accept  certain  numbers  in   integer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radix value being used.   If  the  radix  is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nary), XACT-16C will only accept the numeric digits  0  and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are  ignored.    When  using the Octal radix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0  through  7 are valid, and so on.  XACT-16C will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s  many  entered  digits  as  the  current word  siz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mode will all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                Set decim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[Wsiz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's]                                    2's comp. 8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           -1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nsgn]                  255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 255  (FF  Hex)  cannot  be  represented  using 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 8 bit math. Since the high order bit  (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 bit)  is  a 1, the 2's complement of the number is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signed math  is used, the number is interpret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f you tried  to enter the number 256 (100 Hex)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with a word size  of 8 bits, the  last  digi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 since 256 requires  a word size of at least 9 b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Short 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nter key  on  the  PC, (also known a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 as the XACT-16C [ENTER] key as a short cut.  Also, the '+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, '*', and '/'  keys   adjacent to the numeric keypa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RPN Logic, the Stack, and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 be  familiar with Reverse Polish Notation (RP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N  is a type of  calculator  logic that eliminates th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s   key  and for parenthesis in calculator compu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operands   are entered into the calculator and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ENTER] key.  For example, to add the numbers 3 an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                Decim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ENTER]                 3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 + ]                   7 Dec       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7, is now displayed.  To multiply this result by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 * ]                   35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XACT-16C performs  these calculations with RPN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tack.  The stack consists of 4 registers:  X,  Y,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It is not generally necessary  to  understand 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of the stack but for completeness they  will  brief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displayed is said to be in the X  register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 is pressed, a number in the X Register is push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 Register  and  the  previous  number  in the Y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 into  the  Z  Register.    The  previous  number in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is pushed into the T Register.  T stands for "To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top of  the  stack of numbers.  The previo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 register   is lost.  When a function key such as the [+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is pressed, the value held in the Y register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register  and  this  result  is  now  stored in the 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NTER]  does  one  other  thing, it leaves 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This means that a  number entered after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pressed is not pushed on the stack, it remains in th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Most operations enable the stack so that  when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entered,  the previous contents of the X regist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into the Y register.  The most notable exceptions 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are the [ENTER] and the [Clx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Up  -  The  [R|]  (shown on XACT-16C as a 'R'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up) function  rolls  up the stack.  The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pied  into the Y  register.    The Y register is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  register,   and the Z  register  is  copied  into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e T register is "rolled around" into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Down - The [R|] (shown on XACT-16C as a  'R' 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down)  function  rolls  down  the  stack.    The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is  copied   into the Z register.  The  Z  regis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into  the  Y register,  and the Y register is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  register.  The X register  is rolled around  into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exchange Y - The [x&lt;&gt;y] function exchanges the content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X register - The [LSTx] register holds the previou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 register before an operation was performed.   The [LST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is  used  to restore the number entered if an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mistaken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Memories and Memo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has  16  memories that can  be  used  for  stor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 numbers.    These memories are called memory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re  referred   to as registers R0 through R9 and RA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. To store  a  number  in a memory, press [Sto] n, where 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through 9 (using the numeric keypad)  or hex  number [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[Sto] [ A ]            32 Dec         32 in register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[Sto] 2                14 Dec         14 in register 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[ A ]               32 Dec         Recall reg.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2 [ + ]             46 Dec         Add to reg.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n the preceding example that  the  [  A ] key is a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key,  not  the letter 'A' on the  PC  keyboard  (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pressing the F1 key on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The Index Register and Using Memories In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 can  also  be  accessed  indirectly  using 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  The    index  register  is  accessed with the [ I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  A  number  may  be  stored in the inde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[Sto] [ I ] and recalled from  the  index  register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[ I ].  Also, the [x&lt;&gt;I] function key  is  used to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register with the Index Register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function key is used to exchange the X  and  Y 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amples below, assume STATUS= 2-16-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Sto] [ I ]             5 Dec          Register I=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Sto] [(i)]           20 Dec          Register 5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x]                     0 Dec          Clear X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5                  20 Dec          Reg 5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 Indirect Index Register [(i)]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a number indirectly.  The memory register   access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contents  of  the  [I]  register.  Memor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called indirectly using  the operation [Rcl] [(i)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 with  the  X  register  indirectly  using  the  [x(i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Modes of Operation and W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operates in 2 modes, integer and floating point.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is  active  when  any  of  the  following radix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s are pressed: [HEX], [DEC], [OCT], [B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llow numbers in integer mode to be displayed  in h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, octal  and binary respectively.  In addition,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 may be  interpreted  as  unsigned  values, or as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or 2's complement numbers using word sizes  from  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1's Comp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1's complement  arithmetic,  press  [1's]. All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entered while in integer  mode 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complement numbers.  Pressing  the  [ChS]  function 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1's complement of a number 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2's Comp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2's] will activate 2's  complement  arithmetic 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.  All operations subsequently performed will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2's complement arithmetic.  2's  complement  mode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 when XACT-16C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Un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Unsgn]  will  activate  unsigned  arithmetic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.   All  arithmetic  operations  will 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nsigned math.   When  the [ChS] key is pressed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no  meaning.   However, the  2's complement of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long with the Overflow flag, shown as  the  letter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W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cimal mode, XACT-16C can operate using any word size  fro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64  bits.   To set the word size, enter a number from 2 to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ess [Wsize].  Notice that if you're  using  a  small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 say 4 bits, you won't be able to enter the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larger than +3 (if  you're  in  2's  complemen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won't be able  to increase the word size to say 16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resetting the word size to 64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word size to  64  bits,  press 0 [Wsize]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  you  to then set a word size of  say  16  bits  if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 were   previously using a 4 bit word size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enter the number 16 to set a 16 bit w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word  size  will affect numbers held  in  the 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[Wsize]                               16 bit 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's] [Hex]                              2's compl,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E20 [ENTER]              4E20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[Wsize]                   20 Hex       8 bits w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when the  display  was  set  to  8 bits, th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as truncated to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"SHOW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will display a  number  in a different radix for abou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 then revert  back  to  the  current radix,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ow]  function  key,  immediately  above  that  radix  key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 For instance, say you have  pressed  [Bin] 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as your default radix.  You may view a  numb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x by pressing the [Show] key immediately above the [Hex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the left shift key, then press the letter '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ecimal  mode,  XACT-16C  can  show  up  to  8 digits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ince XACT-16C is capable of word sizes up to  64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cases, not all the digits can be shown on the displa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Wsize]                               16 bi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B2 [Bin]            &lt;- 10110010 Bin     More digit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ndo] 1                111 -&gt;   Bin     Leftmost 8 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ndo] 0             &lt;- 10110010 Bin     Res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7B2 Hex (11110110010 Bin) cannot be displayed withi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.  Only the lower order 8 bits are displayed.  The [Wndo]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sets the display window to the next higher   ord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bits 7 through 15.  Likewise, [Wndo]  2  would 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its 8 through 23 and  so  on.   In  the current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7B2 is an 11 bit number. Setting [Wndo] 2 would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may  also  be "scrolled" one digit at a time. 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window  one  digit  to the right press [&gt;&gt;].  To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to the left, press [&lt;&lt;]. Window scrolling is reset 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0 whenever an  operation key affecting the valu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incorporates 6 built in "flags" which  may  be  s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under either program control, or as  the  result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or both.  The flags  are  numbered 0 through 5.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in integ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3  flags,  0  through  2, are used in programming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lags can be  set,  cleared,  and  tested within a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lags  are  discussed  in  detail  in  the  section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3 is used to control the display of leading zeros i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When  set,  a  number  in  the display will be p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s (leading zeros will not be displayed when the 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 is used).  To set flag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Wsize]                               16 bit word,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A [ENTER]                3A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F] 3                  003A Hex         Set flag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F] 3                    3A Hex         Clear fla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4 is  also  known as the Carry (C) flag.  It is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an  algebraic  or bit manipulation function gen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.    When  performing a subtraction, a  carry  is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re is a borrow in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Wsize] [2'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0 [ENTER]              FF80 Hex       (-128 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[ + ]                  80 Hex C     Carry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 + ]                     81 Hex       No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5 is  also  known as the Overflow (G) flag.  It is se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peration which  would  result in a value which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with the current word size and/or complement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5 is set, the letter 'G' appears in the  display,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fl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[Wsize] [2'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[ENTER]             32767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[ + ]              -16385 Dec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result created an overflow and 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(overflow)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Stat] function key temporarily  alters 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 current  complement  mode,  word  size  and  flag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3. When [Stat] is pressed, the display appear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6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bove indicates 2's  complement mode, 16 bit word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ags 3,2,1,0 are all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, shown before the dash, indicates the co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t is either 0, 1, or 2, for unsigned, 1's comple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's   complement respectively.  The  next  number  indi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d  size in bits.  It may range from 1 to 64. 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digits indicate  the status of flags 3,2,1,0 in that ord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1 indicates  the flag is set, 0 indicates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rithmetic, Bit Manipulation, an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can perform the operations of  addition 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decimal,  hex,  binary,  and  octal radix type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 mode.  For example, to add the  numbers  3c0  h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6 octal, and  then  subtract  35 decimal, (assuming STATU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0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C0 [ENTER]               3C0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ct]                    1700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 [ + ]                2026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1046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[ - ]                 1011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 is  1011 (decimal).  The carry flag will be 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  of  2  numbers  generates  a carry out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bit, or when the subtraction of 2 numbers gen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row from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nd division operations can  be  performed 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radix.    Results of these operations may set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4 (carry) and flag 5 (overflow) just  as  in  addi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(except that multiplication does not affect  flag 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vision operation, only the integer portion  of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, the decimal point part is truncated.  Flag 4 (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set  if the result  of  the  division  has  a 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NTER]                12 Dec         12 in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 * ]                   48 Dec         Multiply 12 *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 / ]                    9 Dec C       C Indicates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Remainder afte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the remainder after division, (also known  as  the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use the [RMD] function key.  The [RMD] key  will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Y register mod the X register  with the sig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et  to  be the same as the sign of X.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ssume STATUS= 2-16-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[ENTER]                52 Dec         52 in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RMD]                    3 Dec        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sqrtx]  function  can be used in either decimal or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ode.  In  decimal  mode, the fractional part of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ncated just as it is in division.  Likewise, flag 4 (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if the fractional part of  the  square  root 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Assuming STATUS= 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[sqrtx]                5 De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flag indicates that a fractional par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ake the absolute  value  of a number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when the [Abs] key is pressed.  In unsigned  mod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as no effect.  Otherwise, a negative  number  wil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's or 2's complemen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AND]  function  logically  and's togethe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in the X and Y registers  and  forms  the  result  in 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A particular bit of the result is set to 1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bits  in  both the X and Y registers was set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(assume  STATUS= 2-16-0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0 [ENTER]              1010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AND]                    10 Bin       Result of "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OR] function forms a result by or'ing together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in the  X  and Y registers.  A bit in the result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1 if a corresponding bit in either the X or the Y 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 to 1.  In the 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[ENTER]              100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OR]                   1011 Bin       Result of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[XOR] (Exclusive OR) function, a bit in  the  res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 if either a corresponding bit in the X register or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 but  not  both, is set to 1.  In  the  example 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[ENTER]              100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XOR]                  1010 Bin       Result of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ot] function complements all the bits of the value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  This  is equivalent to forming the 1's comp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.  In the example below, assume 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9                   9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]                  FFF6 Hex          Result o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B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bit can be set (1) or cleared (0) within a numb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bit, the [SB] function key is used.   The  [CB]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lear a bit.  A bit can also be tested   to  see 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 cleared  with  the    [B?] 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for more information  on testing bits).  Whe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earing a bit, the number in which the bit is to be set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Y register and the bit number in the  X  regist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[ENTER]             100000 Bin     100000 in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[SB]                    10100 Bin     Set b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 bit in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 [ENTER]              FFFF Hex       FFFF in 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CB]                    FFEF Hex       Clear bi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Summ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ts in a word  can  be  found  by  using  the [#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function takes a number in the  X  regist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'1' bits, also in the X  register. 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 1101                110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B]                        11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                        3 Dec       3 bits we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k functions form a mask of '1' bits in the X regi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'1' bits is set to the value in  the  X regis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k  function key was pressed.  A mask can be made a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current word size.  The [MaskR] function  right jus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k and the [MaskL] function left justifies the  mask. 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elow, assume STATUS= 2-16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[MaskR]               1111 Bin       Mask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                       F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[MaskL]                 C000 Hex       Mask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in  the  X  register  can be left-justified using the [LJ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 This  operation returns the left just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 register.  The X register  contains  the  number  of '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receding the first '1' bit in the number before  be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.  In the example below, assume STATUS= 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[LJ]                  101 Bin        5 leading 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|]                 11100000 Bin        Roll Dow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down the stack shows the left just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hifting and Rotat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Shif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can  perform shift operations on numbers when i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hifts  can  be  either  logical or arithmetic. 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simply shifts bits left or right, bringing in  a  zero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end.  An arithmetic shift is  similar  except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s the sign bit  when  shifting.  Both types of shif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into the carry, causing flag 4 (C)  to  be  set  or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In the examples below, assume STATUS=  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[SL]                 10010 Bin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0000 [SL]          10000000 Bin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]                          0 Bin C    Shift into car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000 [ASR]        11000000 Bin      Brings in sign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Rot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 functions  are  like shift functions except  that  a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out of  one end of a word is brought back in a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As in shifting, rotations can be either left or righ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L] or the [RR] functions.  Assume STATUS= 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10 [RL]             101 B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s may also be made "through the carry".   The  [RRC]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LC] functions respectively shift  the low order or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it into the carry.  The carry flag (flag 4) will be se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 rotating into the carry was a '1'.  The previous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flag will be brought back around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RRC]                   0 Bin C        Rotates to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RC]              10000000 Bin          Carry ro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operations may also rotate more than 1 bit at a  ti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RRn]  [RLn]  [RRCn]  and  [RLCn] functions.  Each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use the value in the  X register as a count of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rotate the value in the Y register.    Assuming  STATU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8-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[ENTER]              1000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[RLn]             10000000 Bin       Rotate 4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loating Po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onverting to Floating Po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integer  mode, XACT-16C also operates in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ode.    In  this  mode,  XACT-16C  acts much lik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dependent"  calculator.    Many  functions  operate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 point mode or integer mode,  for  example  the  [sqrt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However, unlike integer  mode, this function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a result to an integer result, it will  return  a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p to 9 significant digits beyond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XACT-16C to floating poi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loat] 2                 0.00           2 dec pt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any number (using  the  numeric keypad) from 0 t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 [Float]  key.    The  number  you  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the  number  of  digits  past the decimal point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[sqrtx]                5.10           2 dec pt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loat] 5                 5.09902        5 dec pt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when  using  2  digits  beyond  the decimal 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will "round" the next digit into the numb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Floating Point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in floating point mode work in the same  way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mode.  However, there are a  number  of  functio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ly in  integer  mode  and  some  that  operate 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 point  mode.    Generally  speaking,  all  of  the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 radix  conversion,  and  logical function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floating po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rocal function [1/x] and the exponent function [EEx]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in floating point mode.  To  illustrate  the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loat] 4                                4 dec pt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Ex] 3                12.  +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S]                     12.  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   0.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1 [ - ]                 0.0110    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/x]                     90.9091        Recipr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Returning to Integ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integer  mode,  press  any  of the following: [Hex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c],  [Oct]  or [Bin].  You may  notice  that  the  same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display as  before you converted to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n  fact,  all  the  memory  registers,  stack,  etc.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rogramming XACT-1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Introduction to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may  be  programmed  to  "memorize"  keystroke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 of executing a program.  Programs may use  constru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 programming languages such as branching,  loo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and output,  etc.  The basics of  programming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entering, editing,  debugging and finally  execu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Ente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entering a new  program  into  XACT-16C, 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 program  mode  by  pressing the [P/R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When in program mode,  subsequent  keystrokes 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lculator's internal memory. The [P/R] key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rogram and ru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000-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(as before)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shows 000-.  This represents the current progra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program you are  entering.   Line 000 is speci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  it  always represents the beginning  of  program 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nter  a 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000-            Clear 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     001- 43 22 A    Start 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                   002-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003-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 004-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005-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006-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     007-   43 21    Last pg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imply adds the numbers 3 and 4 then finish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eystroke, [P/R] puts XACT-16C in program mode.  The [Prg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lears any  programs  previously in memory. Skipping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instruction for the  moment,  the  [Hex]  key i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in  the  program.    In the  display, 002-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line  2  (there  are  a  maximum  of  203  progra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Just  to  the  right  of  the program line is 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presents  which  key was pressed. The first digi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dicates the row and the second indicates  the 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key is positioned on the XACT-16C screen.  If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keystrokes on the calculator face as being in 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4 rows and 10 columns, the [Hex] function key is 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nd row and  3rd  column, thus the program line displays 00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  Back  to the first line of the program,  it  contai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[Lbl] [  A ] to refer to that line as a label.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in XACT-16C in much the same way as they are in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or Basic programming.  Labels can be  locations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 the  start  of  a  program,  the  location  of  a 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or  the  location  to  call in a  subroutine 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must  begin  with a label to identify wher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The program line  for our label reads 001-  43 22 A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since the [Lbl] key requires a prefix,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fix  key  is the first value shown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number.  The number 43 indicates row  4,  column 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position of the [ g ] (or right shift) prefi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value displayed on program line 2  is  the  value 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t is not referred  to by a  location  in the "t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XACT-16C function keys, but rather   by  it's  numeric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All the numbers 0 through 9 and A through  F ar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ir numeric values when in program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use of the  [RTN]  function  key  at  the  e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 This  key  must  always  be  the  last enter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end the program.    In  the  very  last  li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you will notice the [P/R] key.  It is used to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ode so that we can 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have our program contained in memory,  we  can  run 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[ A ]               7 Hex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GSB] (goto subroutine) function key is used to beg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e  first  instruction in the program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  in this case the label was A.  The [GSB] instru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 used  within  a  program,  to  perform   a  call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Labels 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6 labels  available  in programming, 0-9 and A-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example used a label to identify  the  beginning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n general, a label is always  necessary  to  beg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 Labels  are also used  as  targets  of  [GTO]  (go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[GSB] (goto  subroutine)  instructions. 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 be  used to separate  programs  from  one  anoth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's program  memory; as a way of keeping multipl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one time (although this is  generally 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rograms can be loaded as disk 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Us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an call a subroutine from within the program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instruction is used within  the program. 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[GSB]  5  will  transfer  control  to 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immediately    following  the  instruction  [Lbl]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elsewhere within the program.  Control will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that identifies the subroutine. Subroutines can "ne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ne subroutine may call another which may call  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The maximum level of subroutine nes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Returning from a Program o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nstruction in a program  must  always be a [RTN]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reset it's  program  line number  to 000 (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 the beginning) and stop executing. The [RTN]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so the last instruction in a subroutine.    In  this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xecution  of  the  [RTN]  instruction,   contro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back to the  instruction    following  the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Entering Data and the Run/Sto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generally  2 ways to get data into a  program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 is  to  use  the  [Sto]  instruction  to store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prior to running  the  program.    Then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[Rcl] instructions  to  fetch the data from the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is required when there is more data to b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vailable storage registers.    It  involves using the [R/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/stop) function key.  When  this  key  is  encounte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, the program  stops.    At  this poin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ew  data  and then press the [R/S] key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let's  write  a  program which will  accep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ne at a  time,  and "exclusive or" each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3A9 Hex.  The program will  display  the  exclusive  or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after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     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1               001-  43  22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x]                 002-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003-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004-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SIZE]               005-     42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006-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007-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2               008-  43  22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009-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010-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011-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012-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013-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014-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OR]                 015-     42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2               016-     22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  017-     43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Return to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1                   0            Wait for inpu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R/S]                 3A8 Hex        Result of 3a9 x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[R/S]                 3A6 Hex        Result of 3a9 xor F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R/S]                389 Hex        Result of 3a9 xor 20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Branching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vious example, we used a [Gto] instruction to bran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, in this  case,  label 2.  As previously mentioned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6 available labels, 0-9 and A-F.  You can also use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[I] to indirectly branch  to a label, or indirectl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routine.  If the [I] register contains a number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, the instructions [GTO] [I] and [GSB] [I] will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label or indirectly call a 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Program Loops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  contains  2  instructions  that  first  increment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the  index  register and skip the next program lin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  register  is  zero.    These  instructions are  [Is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rement  and  skip  if zero), and [Dsz] (decrement and ski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).  They can be used to control  loops  where 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execute the  loop  is  contained  in the inde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 a  program  fragment  may  look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[STO] [ I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BL] [ 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ructions within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S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B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instruction within the loop  between  the [Lb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program line and the [Gto] [B] program line will 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imes.  After the 5th  time,  the index register will contai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[Gto]  [B]    instruction  will be skipped. 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instru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Program Loops and Branches Using the X and Y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can also  make  "conditional  tests"  based  up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 in  the X and Y registers.    There  are  8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nditions in all.   These  functions  each 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struction in the  program  if  the  condition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over it  if  the  condition  is false.  The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=y]   true if x less than or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0]    true if x less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y]    true if x greater tha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0]    true if x greater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true if x not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0]   true if x not equal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y]    true if y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0]    true if x equal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Branching Us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?] (text flag) function can be used to branch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flags.  There are a total of  6  flags in XACT-16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   as  flags  0-5.    The  first  3  flags  (0-2)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general purpose   flags.   Flag 3 is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 zeros. Flag 4 is the Carry  (C) flag, and Flag 5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 (G) flag.  Any of the  flags  may    be  used  in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.  The  example  below   illustrates   a   program 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flags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bl]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F]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to] [ 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bl]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F]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bl] [ B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?] 0          (test to see if flag 0 is 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C ]     (transfer control to label C if flag 0 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to] [ D ]     (transfer control to label D if flag 0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program executes at label 3, flag 0 is set and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label B.  At this point,  since  flag  0  wa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will  transfer  to  label  C.  Likewise, if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t label 4, flag 0    is cleared, and thus, whe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ransferred  to  label B, the flag test will fail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[Gto] [ D ] instru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Branching On Bit Set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branch on the status of a specific bit set  or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B?] function.  This func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The Single-Ste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St] (single-step) instruction can be used in ei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run mode.    In program mode, pressing [SSt]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gram  line  number  in  a  program.  In run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St] function can be used to execute a  program  one  step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is useful for program debugging.   The  [BSt]  (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) instruction works like  the  [SSt]  instruction 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except that it displays  the previous program line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.  The [Bst] instruction does not operate in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Moving to a Program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o a specific line number in either program 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ode.  Press [Gto] [ . ] nnn  where nnn is a  3 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  and 203.  In run  mode,  pressing  [R/S]  will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a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 is  encountered  during  operation,  XACT-16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 word  "Error" in the calculator's display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 digit  error code.  These error code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0  -  Invalid math operation.  This  error  is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n  operation  attempted division by 0 or square  roo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1 - Invalid identifier.  A flag, window,  or  program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a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2  -  Invalid  Bit  Number.  This happens when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et bits, mask bits, or rotate  multiple  bit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rrent w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 -  Invalid  Register.    An  attempt was mad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 - Invalid label or line number.  An  attempt  wa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5  -  Invalid subroutine nesting.  A subroutine was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