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97227701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75173717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9039640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2193998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