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3.8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SPECIAL DAMAGES, EVEN IF THE AUTH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STATE AGENCIE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