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our world... If you read SysOp.Doc... it is generic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FREE and cannot b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get go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Edit Sample.Cfg to your settings for each node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UFF#.CFG where #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Have BBS Run STUFF.EXE [spitfir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S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 STU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re unfamiliure with batch files... Check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intation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rop by the website http://www.evansville.net/~tbr/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updat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