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ͻ   �ͻ      �ͻ ������ͻ   ������ͻ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ͻ Ȼ  ȻȻ    ɼɼ � ��ͻ Ȼ  � ��ͻ Ȼ 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�  �   </w:t>
      </w:r>
      <w:r>
        <w:rPr/>
        <w:t>ȻȻ  ɼɼ  � �  �  �  � �  �  �  � �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ͼ ɼ    Ȼ��ͼɼ   � ��ͼ ɼ  � ��ͼ ɼ  �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ͻ �      Ȼ �ͼ    � ��ͻ Ȼ  � ��ͻ Ȼ  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</w:t>
      </w:r>
      <w:r>
        <w:rPr/>
        <w:t>ȻȻ      � �      � �  �  �  � �  �  �  �ͻ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</w:t>
      </w:r>
      <w:r>
        <w:rPr/>
        <w:t>ȻȻ     � �      � ��ͼ ɼ  � ��ͼ ɼ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ͼ    �ͼ     �ͼ      ������ͼ   ������ͼ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gory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yc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ewood, WI 5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4) 962-1097 (RyBBS HomeBase 2-line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4) 962-5967 (voice no Sunday call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0 Gregory J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yBBS Version 6.5 with RyCom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YOU SHOULD REGISTER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1 -  SYSTEM REQUIREMENTS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- HARDWARE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- COMPATIBLE SOFTWAR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- MODEM SETTING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- IMMEDIATE STARTUP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- Logging in the first time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2 - RyBBS FILES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- NECESSARY FILES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- OPTIONAL FILE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- TEXT FILE COMMANDS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 - ANSI TEXT FILE COMMANDS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3 - Installation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- DIRECTORY SETUP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- IMPORTANT STARTUP CONSIDERATION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- STARTUP COMMAND LIN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- Startup.bbs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.1 - ANSI COLORS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.2 - START-UP BATCH FILE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- FILE NAMES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- MESSAGE BOARDS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1 - Ryboard.bbs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2 - Exact Security Message Base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3 - Public Message Base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4 - Private Mail Message Bas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5 - Anonymous Message Bases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4 - Menus and Menu Commands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EXPLANATION and EXAMPLES of RYBBS MENU COMMANDS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- MENUS.BBS FILE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- MENU RESTRICTIONS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 - MENU COMMAND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1 - Message Area Commands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2 - FILE COMMANDS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3 - MISC COMMANDS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4 - SYSOP COMMANDS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5 - SYSTEM COMMANDS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6 - MULTI-USER COMMANDS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REFERENCE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5 - Additional Information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- SETTING UP FILE AREAS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- Other File Descriptions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- Graphics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- Macros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- Remote Use of RyBBS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- Time Activated Events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7 - Hints With The Questionnaire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6 - Sysop Keys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7 - RyComm Communications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- Overview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- RyComm COMMANDS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-  Use of Scripts with RyCOMM  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BBS CHAPTER 8 -PROBLEMS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A - Example Menus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B - The 2 Floppy Drive System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C - Record Formats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D - Converting from other BBS's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E - Running Doors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F - Netmail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BS APPENDIX G - External Protocols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                      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yan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6-1990 Gregory J. 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with RyComm is a new entry into the Shareware BB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believe that the power inherent in the RyBBS program can 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bbs requirements. This document will attempt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spects of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bbs programs, RyBBS is menu drive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shown a list of choices and usually select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of tho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most bbs programs, RyBBS can actually grow in menu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pe. Each bbs system can be designed exactly the w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sires it. This can mean 10 menus or 1 menu. It's tot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menus are built of RyBBS commands (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on in this document). Each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certain activity on the bbs. ANY COMMAND MAY R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Y MENU! You are not limited to one file menu and on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RyBBS Version 6.5 incorporates a function tha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is a FIRST in the BBS Community: - RyComm -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rogram within the system!  Comple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, auto-dial menu, function key assignments,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load, script support and more.  All designed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fe as Sysop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with RyComm has become a leader in the field of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giving you the ultimate in bb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eel that this program is worth your time to run, I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eciate you taking some time to send me a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registration fee is $50 for personal system, $8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system and $175 for the multi-user version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bigger and better revisions of the program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n a commercial application this contribu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atory.  All registration fee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yco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11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ceipt of your registration fee you will be send som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mmed full of useful RyBBS utiliti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file editor/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file editor/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File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/Download file area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s Log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Indexer for fast user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naire indexer/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est Registered Users version of Ry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status on HomeBase and the distributions s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RyBBS for the period of 1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year Subscription to RyNEWS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version of this program will not be as powerfu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s Version. You are NOT permitted to po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version of the program on your bbs.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 may be accessible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blic Release Version of RyBBS 6.5 will NO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names - Allows indexed quick lookup of log-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quick checking for users name 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are not available on the Shareware Vers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with an "*"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y RYCONFIG is included in the shareware ZIP fil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's function is to create the STARTUP.BBS file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sily. See the area on the STARTUP.BBS for details on it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-User version RyBBS is available now at only $175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2 systems on a single computer using a concurrent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It is also network compatible for up to 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my Alpha and Beta testers at this poi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Jonny Shade, Rob Thomas, Mike Tracy, CA Spry.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Jon Shade for being the #1 PIA. Thanks also t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ks who helped edit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regory J. 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being distributed using the Shareware concep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if you use this program and like it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the author the suggested contribution.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for your convenience in the rea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is program has been tested extensively, Gregory J. R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YCO COMPANY shall in no way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, incidental, consequential or other damages.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at the USER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BBS CHAPTER 1 -  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-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bs program was designed to run on an IBM or true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ntended computer is IBM software compatible,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ance you can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must have as a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Floppy disk drive (although a hard disk is recommended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0K RAM Memory     (More memory can be used efficient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at are known to run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BM PC XT and AT,PC Jr, Portable   -Blue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ompaq                             -AT&amp;T 6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yse                               -Tandy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TT Xtra                           -Avatar/Ishvar cl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lus 88 clone                      -Packard B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tari ST running PC Ditto          -PC Too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the modems known to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ayes 1200                    -Avatex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vatex 1200 hc                -Amazing Things 1200/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S Robotics Modem 5           -General DataCom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rometheus 1200               -UDS Fasttalk 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DS 8925 2400 Modem           -Incomm Turbo 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ayes 9600                    -MultiTech 224e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logon parameters are 1200 baud,No parity,8 bits,1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set to 300,2400 or 9600 from startup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will change baud rate and parity automatically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mote system. It will also change parity to Non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ascii type of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S-RyBBS currently does not support EMS, however you may setup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MS memory as a ramdrive for quick text file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- COMPATIBL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 is designed for the PC/MS DOS operating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following programs are compatible with Ry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DoubleDos     -Binkley         -Doorm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DesqView      -FrontDoor       -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-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chnical support questions have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detect line be forced on by either hardwar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You can normally force this off via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deinit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2400 baud modems requir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esent in the modeinit.bb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&amp;D2&amp;C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y be part of the main modem command or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external modem 1200 (and 100% Hayes Compatible mode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settings   UUDDUUUD   (U=Up, D=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etting correspon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Allows the use of D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English words as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Result code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No command echo in Comm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Auto answer incoming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Allows the reading of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Single line telephone set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s command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EX 1200 external (NOT 100% Hayes Compatible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settings   UUUUUUUU   (U=Up, D=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he Modeinit.bbs file must be added for correct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em.  The only line needed in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AA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file MODEINIT.BBS may contain lines of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e modem upon start up of the program an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hangs up. Each line is sent to the modem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and a small delay. If MODEINIT.BBS does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default commands s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Z (RETUR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M0X1V1S0=1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rd Bell 2400  (and many other 2400 baud modems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MODEINIT.BBS fil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M0X4&amp;D2&amp;C1S2=255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DATA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your modeinit.bbs file with the following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E0V1X1S2=200S0=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S17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KS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r no cts switch is set in the startup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AZING THINGS Model `A'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MODEINIT.BBS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M0E0X4S2=255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supports many other modems. If you are having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your modem, leave a message on Homebase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find someone else who is either running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elp you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- IMMEDIATE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ctually get the RyBBS bbs system up and running in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n it takes to unzip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ake sure that all the files ar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wish to be the RyBB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You must have a Hayes compatible modem for thi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Determine the Com Port from which the RyBBS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and the baud rate of you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Type: Faststrt 1 (ENTER) for Com port 1 (default 1200 bau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Faststrt 1 2400 (ENTER) for Com port 1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Faststrt 1 9600 (ENTER) for Com port 1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Faststrt 2 (ENTER)  for Com port 2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Faststrt 2 2400 (ENTER) for Com port 2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Faststrt 2 9600 (ENTER) for Com port 2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tch file will create the up and download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copy of the FILES.BBS to each.  It will then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the designated com port and at your selected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run the installation program only once!  Hence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egin operation of the program by typ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(ENTER)       For Com por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2 (ENTER)     For Co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- Logging in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the system up and running (hopefully!)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log in locally as the sysop and have a look 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five option menu displayed, the firs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in as the sysop. Simply highlight that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The bypasses many of the normal open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 entry, so if that is what you wish to view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a user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yBBS bbs startups for the first time it creates a users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ecord of SYSOP who has a password of NEW. YOU SHOUL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PASSWORD TO ONE OF YOUR OWN CHOOSING!!! You may change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ways. First you can select the Sysop Utilities from the "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" RyBBS menu. This will pop up the include sysop utilities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users editor. Alternatively, you may go to the sysop menu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to the system as the sysop and select the User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a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 procedure is as follows: From the "Waiting For" menu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. You will see the opening screens and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First and Last Name (E.G. John Smith)-   &lt;--RyBBS prints thi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enter:  Sysop;; &lt;enter&gt;                  &lt;-- (note semicol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:  NEW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 Sysop;;New &lt;enter&gt;            &lt;-- (note 2 semicol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assword will not be displayed. In its' place will b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ac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above the login procedure is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name lastnam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name;lastname;passwor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semicolon between first and last names the system will no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name verification (spelling that is). This is useful for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that you nev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2 - RyBB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- NECESSA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are required by the RyBBS system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current directory or the system may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.exe  -  Bulletin boar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Mult.exe - Multi-User RyBBS bulletin board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Mult.ovr - Overlay file needed for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essage `area' will have the following three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n be created by using the /C parameter from the command lin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name.mes  - Message head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name.lin  - Message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name.ptr  - Message user poi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bbs    - Users file                    (will be cre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.log  - Log of all callers activities (will be cre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user.bbs - Current user information      (will be cre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log    - Log of fatal errors           (will be cre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.bbs   - User macros                   (will b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bbs    - First Menu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is, and NEWMENU.BBS, are the only two only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need be in the system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oards.bbs - List of all the messages bo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bbs   - List of upload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.bbs - List of downloa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node.bbs   - Lists active nodes and user on Multi-Us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 - This allows the DOS shell to work with the ALT-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be explained in detail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- OPTION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nu files (may be loaded into memory via the MENUS.BB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ll optional files can be created using any text edit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files.bbs - List of files that may not be downloaded.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contain a filename (full pathnames ok!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ybb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name.bbs  - Contains words that may not be us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name. Generally this file contains profa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isc. hacker words. If a word is used upo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badname.txt is displayed (if availabl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logged off. The callers log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how the attempt to log-on. Each l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the bad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.com      - Must be placed in the RyBBS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.exe      - Z-modem to operate (Files available on most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.bbs   - Contains the events that are scheduled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8 for further information abou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down.bbs  - Allows use of external download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odem Protocol,jmodem.exe s%com %baud %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! You must have enough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protocol as RyBBS ca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remaining resident. Als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rrect protocol programs 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down.bbs are located in the current Ry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up.bbs    - Same as extdown.bbs but for upload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odem Protocol,jmodem.exe r%com b%baud %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warnings app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   - Lists names, sizes, dates an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that are able to be downloaded or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ed. A copy of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upload and download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que - Questionnaire questions (see QUE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ans - Questionnaire answers (will b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file.bbs - Contains the names of allowable file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ed the user's time limit. For example, o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'd like to give the new user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download RyBBS60.ZIP on their first try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er which baud rate they call in at.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 filename (full pathnames ok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\rybbs\comm\rybbs6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bbs   - Contains maximum time per day for selecte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s in form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level,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line contains a level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,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bbs    - Contains the names of frequently called me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 first.bbs,files.mnu,mess.mnu etc). Thes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loaded into RAM for later retrieva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access. ANSI menu fil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init.bbs - Contains modem commands that will be sent to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program startup and after each calle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X4S0=0S2=255&amp;D2&amp;C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.que  - Questionnaire that new users would b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ond to only on the users initial logon to Ry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rmat is identical to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.ans  - Answers file for above. 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enu.bbs  - Similar to FIRST.BBS (described above) bu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with new user security lev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hook.bbs  - Contains modem commands to allow modem to g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ok (for sysop log-on and sysop utilit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.bbs   - Listing of commands to be used with the EX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. This file is a standard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allowable executable programs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complete program name with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. For Sysop use only !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see the EXEC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com.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SURE YOU HAVE ENOUGH MEMORY IN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SURE THE ONLINE PROGRAM COMMUNICAT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 PORT! ALSO MAKE SURE YOU HAVE COMMAND.C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y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hook.bbs   - Contains modem commands to allow modem to go on-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fter sysop log-off and sysop utilities en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.bbs - Text file output to user during priority tim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.bbs for details) before RyBBS log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bbs - Listing of commands to be used with the RU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. This file is a standard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allowable executable programs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complete program name with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ore information see the RUN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   EDITCOM.COM 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WARNINGS APPLY TO PROGRAMS.BBS THA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files.bbs - List of common text files that you wish to b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dent. After these are loaded the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make a disk access to display them.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ANSI graphics files are not allow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.bbs    - Contains a listing of security levels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/DOWNLOAD ratios. This will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able upload/download ratios. If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K RATIO is also implemented the byte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lso b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f ratio.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,4  (security level 5 has a ratio of 1 to 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,10 (security level 8 has a ratio of 1 to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security level is not specified in Rati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users may download to their hearts cont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K Ratio is implemented then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t a byte ratio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5 1K of upload to 4K of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8 1K of upload to 10K of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.bbs  - Contains initial setups for the RyBBS system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scription of this file later 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file.bbs  - Gets file descriptions that have been up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for sysop eyes only via the "/"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in Ry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bbs   - Text file containing total number of call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number of messages entered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.bbs     - Text file containing allowable execut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rmat is the complete program nam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cessary parameters. Accessible through Alt-F5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   EDITCOM.COM 1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SURE YOU HAVE ENOUGH MEM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all text files that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user at some point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0.bbs - Bullet7.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-time read bulletins. If any of thes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 they are displayed to the use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's bulletin flag is set indicat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it. For this user to read that bulletin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ust reset the flag using the external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(F5-SYSUTIL) or BULRESET (a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 available on Hom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name.txt-  Sysop created file that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s on with a name listed in badnam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ratio.bbs -Displays a the file badratio.bbs if a user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upload/download ratio. Allows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ize the explanation of why the us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bbs   - Output to 300 baud callers before they are cut-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used if you lock out 300 baud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w.bbs  - Contains the log-off message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eople trying to log on as new member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user lockout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bbs   - Text file that will be output when syso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.bbs   - First text file to output (before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bbs - Second text file to output (before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1.bbs- Third text file to output (after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.bbs - File to be output to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bbs - Exiting text file (output to person logging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nuf.bbs - File to be output if a user attempts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above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- TEXT FIL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llow certain options to be execu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ext of a text file. These options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SI files. See the end of this section for equivalent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line of these files is FORCE READ the user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output of the file via a ^K or S keypress. The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READ will not be displayed. This is mainly intend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ing bulletins so that the users will not breeze over 'em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CE READ command is in effect for essentially all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output to the user (including the files output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mma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line of these files is LOG then the reading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gged to the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lear both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AUSE placed anywhere on a single line in a tex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display to pause and display "(C)ontinue, (S)to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on-stop" and promp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word DELAY followed by a number on any line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to delay that number of seconds before continuing.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below 99 please, and nothing is allowed after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DISCONNECT on a single line will disconnec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- ANSI TEXT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econd delay - Put the character ~ (Tilde) in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I file that you wish the dela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- Put the character ` (Back quote) in the ANSI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oint of the character the Pause, Continue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3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- DIRECTORY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RyBBS may be run from a single directory,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ctory method is to set up sub-directories and group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ccordingly. A method commonly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SYSTEM DIRECTORY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yBBS program         \---Bullet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s  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iles           \-Files 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\------Download Are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\-----Download Are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\----Download Area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\------Upload Are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-----Upload Are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\---Upload Are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- IMPORTANT STARTUP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ake sure there is a copy of FILES.BBS in EACH uploa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Make sure that your modem AND cable supports Clear To Send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line) else you will have to set the NO CTS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ake sure the following files are all located in the Ry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BBS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s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init.bbs  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Boards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com    (For some doors and remote drop to DO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gram halts before anybody tries to log on, chanc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or more of the above files is missing, bad or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ake sure you know to which com port your modem is conn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yBBS system will not check to make sure you actually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at the port you specify; it will assume that you do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ttempt to run the system from a com port at which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dem, the system will startup very slowly or not star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Make sure the switches for your particular modem ar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Refer to the modem section located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 If your exact modem is not listed, set al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factory position and try tha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arrier detect line follows the computer and is not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. This is the most common problem associated with bri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- STARTUP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 is started by typing the following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RyBBS [options]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Allows running the bbs from COM port 2.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COM2 in startup.bbs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Debug capability on. This shows addi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o the sysop screen only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  Lists the functions of all the options and then hal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N NetMail Option  (N is baud ra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 *Skips over the RyBBS initial logo for fast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  Compiles and uses compiled menus instead of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MENUS.BBS. If you wish to re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you must delete comlines.bbs and commenu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then restart the program with the /M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Creates any non-existing message bases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may be entered in any order but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RyBBS 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RyBBS from Com port 2, and 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capability on. Debug will display some system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the console (locally only) as a user performs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of the bbs. Example: Saving message,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- Startup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tartup.bbs duplicates many of the op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need of entering it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bbs is a text file containing separate lin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yBBS program will read when the program begin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yBBS utility RyCONFIG is included in this pack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s the startup.bbs program easily. However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up.bbs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Action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Baud            - Initializes modem to 300 baud at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Baud           - Initializes modem to 2400 baud at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00 Baud           - Initializes modem to 9600 baud at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n question       - will not list the user's name when f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 a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pause          - Places a pause after 23 lines in Ansi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welcome        - allows output of hello.ani, welcome.a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lcome1.ani instead of hello.bb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GRAPHICS and ANSI WELCO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up.bbs to output ANSI graphics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eded if ASK GRAPH is not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ring         - Monitors modem for a ring. When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ected, an ATA is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nswer the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nly            - will restrict uploaded files to .ARC'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ZIP'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graph           - graphics query immediate on log-in. Se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LCOM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                - run on co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only        - Will not check carrier detect f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 CONNECT message. This is normally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rp               - outputs a chirping sound at the sysop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reak         - Disables interrupt $1b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bles Ctrl-Break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heck name          - will check for the existence of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allowing a message directed to hi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s for carbons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equires special utility LOOKU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s index file!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printer       - Allows printer error checking. (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               - debu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s off            - Turns off origin duplication of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default    - Turns off internal protocols. Allow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s specified in extdown.bbs and 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astnames           - Allows indexed quick lookup of log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equires special utility LOOKU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s index file!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menu          - will direct all users with secu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user security level to NEWMENU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ead of FIRST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               - graphics (ASCII), allows maing.mnu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            - Instant response to some in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menus       - Allows menu commands to be activ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keypress provided ALL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menu are one character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upload         - will keep upload credit and not clea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ratio             - Enforces upload/download ratio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s as well as tot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beep            - computer will beep when system "logs"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 on, after welcome1.bb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email         - Upon user login the system sear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ail sections and if messages are f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user the system giv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bility to IMMEDIATELY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ose messag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out             - lockout new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ud                - Sysop bell is lo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ff            - Disables waiting for call menu/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lines=nn    - where NN is a number from 1 to 100.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mum # of lines different from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stop             - Messages may be displayed non-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arbons          - Will turn off message carbon a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            - Tells the RyMULT program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computer network instead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ecurity        - followed by a numeral will start ne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at number instead of the defaul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: new security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vailable       - sysop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ysop             - sysop function key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ts              - Don't check modem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yes           - Allows modems that don't answ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 string to run this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300              - locks out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indows          - will disable direct screen write up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 and therefore increase multi-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zmodem           - Disables zmodem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ail          - Upon user login the system sear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sections and i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found for the current use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es the user the ability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 and answer those messag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jr                - don't save or restore sysop screen when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dos,sysop ut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           - requires new user to enter phone #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ial logon to Ry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pass          - requires user to enter phone # as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Locking        - Locks com port at initialization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f            - will output a form feed after each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nstead of the default 6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essages      - echo all entered (or replied to)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n            - echo all writes to Callers.log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            - query on privacy of message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             - system shows user profile upon log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           - activates the Questionnai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luding New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back            - Allows sysop to double phone line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th a voice line and a bbs line.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user must call once hang up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back in the next 50 second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 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prompt off     - turn off `press return' after messag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init           - Displays the RUNP or EXEC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old format in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ion (xx)   - Allows RyBBS to keep track of user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ubscription date. XX is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of subscription cut-off. Tha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whose security  greater than X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onsidered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xpiration date has been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.bbs file and users record.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s on the system checks to se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is greater than XX and then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system date. If the current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 the expiration date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 will be reduced to XX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date is 30 days or les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told how many days until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scription expires otherwis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ed they are a subscriber in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n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name         - Allows users names to be optionally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mult         - followed by a numeral will set upload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ier to number other than default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: upload mul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default         - Allows the default extension of Zip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Arc for uploads and downloads.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s no extension Zip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- ANSI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of the following commands XX is 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7 are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-15 are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-23 are low intensity flashing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-31 are high intensity flash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or of message header when user is in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or of message text when user is in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or of message prompt when user is in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or of files commands (won't work locally yet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llow color change of file name,size,date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of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of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of fil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OLOR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of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=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back perform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Wait for the phone to ring. Set counter to 0 seconds. If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occurs in the next 8 to 50 seconds an ATA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(after a pause of 1.5 seconds)allowing the cal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.If a ring occurs before 8 seconds and after 50 seco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ill not resp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You must make sure that your auto-answer is turned off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and in the program. Your modeinit.bbs must se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If startup.bbs contains the following line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color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screen is turned off initially, the RyBBS system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OM 2, the sysop is initially NOT available, newus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questions from the NEWUSER.QUE file if it exists,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be asked for their phone number as part of the lo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ommands in file Startup.bbs will override any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 - START-UP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ually a good idea to run the program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rashes (heaven forbid!) it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ed. You also have the option of setting timed ev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for the appropriate halt condition (errorlevel). I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lled r.bat. It contains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BBS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level 1 goto 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level 50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Normal System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t up RyBBS on com1 with debug on. If the program ha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reason, it will re-run the batch file thereby re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 The errorlevel 50 command is for a timed event that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or some other program at a specified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-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iles listed above, file names may be any valid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ile name. Path names are supported and may indeed clean up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messy directory. You may also specify an alternat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a list of bulletin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rom a separate menu, the menu may be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lletins may be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b,5,5,[B]ulletins,\bullet\bulle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bove command is activated (by pressing the `b' ke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nu), a new menu by the name of bullet.mnu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ullet\ directory (of the current disk) is loaded and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nt,x1,5,5,-----------Bulletins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1,5,5,   1-Local Bulletin Boards,\bullet\locboard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2,5,5,   2-National Bulletin boards,natboard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3,5,5,   3-Computer events scheduled,b:comevent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q,5,5,   Q-Quit to main menu,main.m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nt,x2,5,5,-----------Bulletins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- MESSAGE BO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1 - Ryboard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Ryboards.bbs defines the board names,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ies of each of the RyBBS message bases.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startup of the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ines in Ryboards.bb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security,Message Board name,pathname (withou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5,General Message Area,\mess\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10,Requests for Public Domain Software,a:\boards\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,=11,PC-SIG Messages,c:\message\pcs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,12,Atari-SIG Messages,ata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,5,Email Messages,emai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12,Anonymous Messages,&amp;a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with a standard ASCII text editor (which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control characters are allowed). Each line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different board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from the example, you can place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 in different directories or even on different driv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2 - Exact Security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lacing an Equal Sign (=) in front of the security number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stricted to that exact security.   Normally, higher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have access to all lower security areas. 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user with the "12" security can only access boards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=" security works with any command in either security to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to execu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'ALL'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$ as the first letter in the message filename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name!) the system will automatically flag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'ALL' as marked messages upon lo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5,General Messages,gener       &lt;---- 'ALL' Messages not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5,Programming,\prog\$prog      &lt;---- 'ALL' Messages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5,Discussion,$disc             &lt;---- 'ALL' Messages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5,Sysops Chat,\bases\sysop     &lt;---- 'ALL' Messages not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3 - Public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! as the first letter in the message filename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name!) the system will automatically force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ssage base to be public messages. No private message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5,General messages,gener   &lt;---- Messages can be left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5,User's Area,!users       &lt;---- Every message i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'ALL' messages and Forced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% as the first letter in the message fil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automatically flag messages addressed to 'ALL' a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login and all messages are forced publ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5,General messages,gener   &lt;---- 'All' messages not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private messag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5,User's Area,%user        &lt;---- 'All' messages flagg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ll messag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4 - Private Mai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ame the message base's first 5 characters EMAIL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ll messages in that base to be private. You may hav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boards as you 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5,Private Mail,\bases\email4   &lt;-- All messages forced priv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5,User's Area,email1           &lt;-- All messages forc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first letter in the message base name as the @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s in that base will be echoed to the printer. This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option to print just the message bases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rog.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rog.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rog.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5 - Anonymous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first letter in the message base name as the &amp;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s will be anonymous. Messages can be left that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ince the fields in this file are separated by comma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ust make sure that no undesired commas are present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following statement would be ILLEGAL!!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f,5,5,  Fun,Games,and Misc Menu,fu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illegal commas after Fun, and Games.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will give undesirable and unknown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RyBBS message bases is actually composed of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 files: filename.mes, filename.lin, and filename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If you wish to create a new message board you may do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editing RYBOARDS.BBS to reflect the new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tarting the program with the /C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RyBBS /c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4 - Menus and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EXPLANATION and EXAMPLES of RYBBS MENU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s are text files and are set up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_name,command_entry,view security,execute security,text,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name may or may not be required depending on th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typical menu for a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nt,!,5,5,=========== Message Menu ===========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,e,5,5,|       [E]nter a message          |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,r,5,5,|       [R]ead a message           |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,s,5,5,|       [S]can messages            |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m,5,5,|       [M]ain menu                |,main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rt,x,5,5,|       [X]pert toggle             |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gm,c,5,5,|       [C]hange boards            |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,g,5,5,|       [G]oodbye                  |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nt,#,5,5,=========== Message Menu ==========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no time should a blank line appear at the beginning, en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examine the second line in this menu which read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,e,5,5,|       [E]nter a message          |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command_name is always a four letter wor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that the program recognizes as a command. 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_name is "entr". A list of command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Command_entry is a 1 to 3 character string that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_name command when it is entered by the user 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MULT command. This will appear in the short menu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ords, these are the actual characters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o activate the command. In the example the Command_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lette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IS THE ITEM THAT WILL RESTRICT THE USE OF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! THIS COMMAND_ENTRY MUST BE 1 CHARACTER LONG FOR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ENU IN QUESTION. IF IT'S GREATER THEN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T MENUS WILL NOT WORK PROPERLY FOR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security to view is the security to allow a pers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view the command text. It is an integer valu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shows the view security to be 5. Placing an = sig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the number will restrict this command's vi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a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security to execute is the security needed to allow a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ecute the command. This is also an integer valu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security in the example is also listed as 5. Plac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sign in front of the number will restrict usage to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ecurity level. As you can see the person can execu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le command if that is what the sysop wishes. Alter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son may not be able to execute a VISIBLE comman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so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The text part of the menu command is the text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when the `long' menu is displayed. Normally this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description of the operation of the command, howeve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y be here as long as it does not exceed the 50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xample the tex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[E]nter a message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is valid (including IBM graphics characters)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as they are the command delimiter. Don't use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in this area. See the area on menu graphic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This is a parameter that is necessary only with certai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usually define a filename or path. This filename/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p to 50 characters in length. Make sure no in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entered into the command lines. Failure to do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make the command invalid.  The example shows no f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s is the case with many RyBB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example: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b,5,5,(B)ulletins,bullet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"menu", which, when chosen, will load and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enu.  The long menu will have the string `(B)ulletins' (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). The person will have to type in b (upper or lowe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turn. If the user's security is 5 or high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in a menu file with the name of bulletin.mnu (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. Pathnames are allowed, so the filename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ewdir\bullet\bulletin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ke sure that all commas are placed correctly in ea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If the command parameter is blank you may place two com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each other or often some dummy text for 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,a,105,5, Invisible mult command ,x;g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,q,5,5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w have two security levels access the same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different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m,=7,=7, Menu for security level 7,menu7.m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m,=5,=5, Menu for security level 5,menu5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use the = here so that security of 7 won't hav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ther menu. In this area you should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security command comes before the lower. In this case 7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then 5 and therefore would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- MENUS.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called menus may be entered into the menus.bbs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1 menu name per line. These will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rogram startup. Thereafter, if one of the designated menu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, a disk access is not performed. Full path 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You may NOT put ANSI menus or text files in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enus listed in menus.bbs is limited to 10 or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ut of memory;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menus.bb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g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\bullet\bulletin.m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\files\files.m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\files\filesg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BBS MUST ONLY CONTAIN FILES THAT ARE MENUS!!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LOAD INTO MEMORY ARE TO B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 RAMDISK in lieu of menus.bbs and ramfiles.bb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first.bbs ,firstg.bbs and first.ani MUST be on dis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ll menus must be modified to have full path na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age of a RAMDISK here is a good way to use exte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with RyBBS (assuming that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- MENU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can have up to 40 command lines.  String lengths as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menu parameter descriptions.  Number of menu files is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- MENU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may be activated from ANY menu that you (the sys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. A MAXIMUM of 40 commands may be contained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- Message 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 - Read messages from the message areas. If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located in a specific message base the system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 through only that base. If `ALL Boards' are selected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ep through each board that is accessible by this user.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option, the user will be asked for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ading desired (reverse, forward, marked, etc) and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the read at the requeste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,r,5,5,  [R]ead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 - Enter a message into the message file. The currently selected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as the area if one is selected. If 'All Boards' ar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bbs will query the user as to the desired boar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,l,5,5,  [L]eave a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- Scan the message file for message headers. Similar to MESS (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this command will summarize messages by showin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, name to, board,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,s,5,5,   [S]can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m - First prompt the user for type of scan desired ( I.E. To nam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Message subject, or Text Body). Then request a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The entire message file will be scanned and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be marked for la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m,f,5,5,   [F]ind a particular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k - Check message file for messages that the current user has wa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bs session logs in the message files are checked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last message read. When this command is activated from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entire message file is checked and all applicabl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re shown and marked for la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k,c,5,5,[C]heck for personal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b - Changes the viewing status of a particular board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LL BOARDS.  Putting this into a mult command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to be enabled or disabled automatically. To turn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enter the positive board number, to turn the same boar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board number with a negative sign in front. The *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ll boards off. The # key will turn all boards on. Thi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set to ALL boards activated when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b,a,105,5,[A]ctivate boards,{here, invisible comman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,m,5,5,[M]essage #2 area,a;-1;2;3;4;-5;-6;-7;8;9;-10;q;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,m2,100,5,extended mult command,a;11;12;13;-14;-15...etc;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m3,100,5,Message #2 area menu file,Menu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 - Change the message area. The file Ryboards.bbs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board names along with their id, security,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  2,5,Fun and Games,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|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 number----  |  Description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gm,c,5,5,[C]hange message are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 - Import a message. This command allows a user to easily uplo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stead of entering it line by line. In the norm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 a blank line tells the system the end of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. The IMPO command has no such limitation and sca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/S for the command to save the message.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locally, presumably by the sysop, the user is quer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file name and the file will be 'uploaded'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. This makes for easy sending of pre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 - Shows new messages in all 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m,n,5,5, New Messages since last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- Show currently marked messages in all message areas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 sequential search and display of all marked messages (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login procedure or the scam command).  If 'All Board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urrently selected it will display all boards, one aft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If a single board is selected, only the marked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oard will be displayed. It will start at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nd allow all available message areas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- Updates the current users message pointer to high message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(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,p,5,5,Reset message pointer to highest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2 - FIL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- Download a file from the bbs. First the desired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s requested from the user. Then the filename is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ownload filename is not found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he other accessible RyBBS directories.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and the user has security access to it t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requesting user by the protocol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,d,6,6,   [D]ownload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 - Turns on or off the active status of a particular download area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ff all areas and # turns on all areas. Q quits. When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the default is all areas on. See the ACTB command (above)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description of the forma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 - Upload a file to the bbs. Asks for the desire transmission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ASCII, Xmodem, etc) and then the Filename to sen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unique the file is then transferred from the user and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k. The user is prompted for a description of the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's name, size, date, and description are stored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currently selected upload directory. It is the syso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ensure that the user is uploading to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. You may do this by setting up a separate menu ju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rea selection. (see the UPLOAD.MNU file for an examp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d,u,5,5,  [U]pload a file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 - List the files in the current directory. Displays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May be broken out of by a control K (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fi,l,5,5,  [L]ist files in this directory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st - List the files in the current directory bu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lst,r,5,5, [R]everse listing of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u - Change the upload file area. The file area names are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upload.bbs. The filename in the command can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text file that will be output in lieu of the norma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areas, thereby making graphics and formatted area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gu,c,5,5, [C]hange upload file area,uploa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 - Change the download file area. The file area names are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ownload.bbs. The filename in the command can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text file that will be output in lieu of the norma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areas, thereby making graphics and formatted area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gd,c,5,5, [C]hange download file area,downloa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 - Check for new files in the current file directory. This will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for a date (ENTER if Last Date On) and then will lis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that meet that criteria. This is usually supersed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EW comm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f,n,5,5,[N]ew files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w - Checks for files in all directories to which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. Will query the user for a date or "Return for last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ew,n,5,5,[N]ew files in all directories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f - Check the current file directory for files that match an inpu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Version 6.5 adds a second search string whose resul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OR'ed with the first. That is to say, if two uniqu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re entered if EITHER matches the file being search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f,s,5,5,[S]earch files for a string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 - Check all FILES.BBS files for an desired string.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earch string and then each FILES.BBS is searched on a li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asis for any occurrence of that string. If the string i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ne is displayed to the user. Useful when displaying l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 information that may have some known string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You might like to scan for paint programs by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can for the word PAINT.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nsitive; that is 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l,s,5,5,[S]earch Files Areas for a string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3 - MISC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 - Outputs the first two lines of a file specified in the comm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requests the user for a line of information. The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dd,a,5,5,[A]dd your favorite BBS to our list,bb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's assume the file BBS.LST contains a list of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 and that the first two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enter your bbs information in th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  |  Days/Hours of Operation |    Bauds    |   Theme |  Free/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 executes the FADD command those two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him and then he is prompted for a str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that he enters will be appended onto the file BB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 - Allows a questionnaire to be asked and answered.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tandard text file with several lines of questions.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 and displayed to the user. The user is then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the question. Form of the command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,q,5,5,   [Q]uestionaire   ,ques(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 the file Ques.que will conta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questions. The file Ques.ans will be created (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user activates the ques command) and the re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s will be appended to that file. See Questionna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chapter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p - Auto-post a text file. This will allow the user to uploa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overwrite an existing file. Its' main use is for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to update frequently changing bulletins. Note: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p,a,50,50,    [A]uto-Post Bulletin #1,\bullet\bull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Prints out a text file of name filename (appearing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. The file will be printed to the bbs's screen 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After 22 lines have been printed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ontinue, (N)on-stop, or (S)top. He also has the ability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via a ^K (control K) or a S keypress d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If the first line of the text file is the string FORC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not abort the text by press ^K or S. This wi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read this file. See other text file option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,b,5,5,  [B]ulletins of the day,bu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graphics files may be output via this command. Ansi fil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.ANI extension and may not include the FORCE READ or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ext file op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b,5,5,  Ansi [B]ulletins of the day,bull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- Asks the user for a name of a text file, then displays it. Al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ing this command must have an extension of .VEW for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.  You may also declare a pathname (default is Ry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,v,5,5, What text file would you like to see? ,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Load and execute a new menu file. If the menu filename was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nus.bbs file, the complete menu was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will be displayed immediately. If not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bbs file, the program will search the disk for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nd load and display it if found. If not found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f,5,5,   [F]iles Section,files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 - Toggle the expert mode. Turns the expert mode on if off or off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. The user file will be updated with the lates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flag when the user logs off. In the expert menu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menu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rt,x,5,5,   [X]pert user togg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- List the users. Output all users names start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,s,5,5,   [S]how bbs's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- Execute multiple commands immediately. This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and powerful RyBBS commands but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understood command. What it actually does is allow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(of just about any type) to be executed as if they we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mmand activated by a single user entry.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mmand line contains a string which the bb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as if the user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gd,C,5,5,  [C]hange File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fi,l,5,5,  [L]is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,a,5,5,   List [A]ll files,C;1;l;C;2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the mult command is activated by the letter `a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presses the letter `a'. The commands executed are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, C;1;l;C;2;l. The system would first change to the fir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by executing C;1 and then list the files in that area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l command or list. Similarly the next thing to hap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C;2 (change to 2nd area) and th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,m,5,5,[M]essage area,mess.m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,l,5,5,[L]eave a comment,m;c;1;e;sysop;commen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the mult command is m;c;1;e;sysop;comment;y. Operation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-go to mess.mn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;1 - change to 1st message area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enter a mess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 is sys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is com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-yes it's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s now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 - Get a parameter for later use. The parameter may be used in a 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ater on in the form of PARX  where x is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The form of the Getp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,access,exec_sec,view_sec,Parameter request text,Parm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ctivated the Parameter request text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formation is requested and stored in variable par0, par1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2. You may then put the par0,par1 or par2 text into your 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p,$,5,5,Enter upload area-'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,p,5,105, invisible up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gu,c,5,105, invisible change upload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,u,5,5,[U]pload a file,$;c;Par1;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 - Request a chain of commands from the current user. Ea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parated from the next by a semi-colon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the INSTANT MENUS option is activated and chai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in an ins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,.,105,5, invisible chain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the period will activate the instant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ll be prompted for the chain of commands and tho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ecuted immediately,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f - Output a text file in reverse.  This can be quite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callers log but any text file may be shown this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be interrupted by typing ^K (control K).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S.BBS files may be displayed using the Rl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f,r,100,100,Show [C]allers log,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 - Check a text file for an inputted string. The user is ask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 and the requested text file is searched on a li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asis for any occurrence of that string. If the string i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ne is displayed to the user. Useful when displaying l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 information that may have some known strings in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BBS listings which you could search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s of the (414)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,s,5,5,[S]earch file for a string,bullet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Leave the program after confirm. After activation,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 "Do you really wish to log off (y/n)?-". If the answ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the person is given the goodbye.bbs message and the modem ha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,g,5,5,   [G]oodbye and Logoff (after verif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- Log Off immediately. Display the goodbye.bbs file and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,c,5,5,[T]erminate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- Checks for presence of sysop (by beeping speaker a few times) a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desires conversation with user, an interactive conferenc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,y,5,5,[Y]ell for the sys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 - Allows menu query line to be customized as the sysop desi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the menu query line displays all the available ent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nu and then prompts for an entry. The qu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ANYTHING to be show at the menu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,xxx,5,5,Enter A Command You Silly Goose!-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Command You Silly Goose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- Will list the long form of the menu. This is useful w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xpert status but can't remember a particular command and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ast look-see at the allowable commands (without switching off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,?,5,5,[?]-Help for this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- Shows the users statistics (password, graphics, default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, downloads and time on today) and allows change thereo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,s,5,5,  [S]tatisics for this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 - Define a macro key. Allows a series of characters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entry (1-3 keystrokes). Every time the entry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ystem, if it is unique in the current menu, the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s applied to the command buffer and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m,d,5,5,  [D]efine macro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 is entered the user is prompted for the key acces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o be executed from that key access. Each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macros assigned. Remember that if your bbs ru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menu mode these macros must also be single letter activ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ill also be given the option to clear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explanation of macros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 - Show the system statistics. Display Rybbs version #,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since last re-boot and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,Y,15,5,   S[Y]stem Sta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 - Shows names of previous callers.  This command may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menu that's desired.  The view and acces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t as desired, although it is recommended that it be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New User security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n,p,10,10, [P]revious Users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- The door command drops the user out of the system but does not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. It will create a file called door.tmp in the single us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X.tmp in the multi-user. At this time the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port, baud, parity, stop bits,data bits and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it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format i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,d,5,5, [D]oor Program  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command is activated the system drops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+ the node number (or 0 if single user). (I.E.  Single us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80...node 1 will be 81....node 2 will be 8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check the r.bat file for the correct errorlevel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an R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ymult d /l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1 goto 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82 xf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81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50 GO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xfer2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ybbs\ryx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yxfer rycfg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y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/doo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Door2 parameter is necessary to bring the system back up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ing most of all the login stuff like message check, bullet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 The 2 indicates the suffix for the door file name.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/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gin is required at this time until I can be s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- SYSOP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f - Prompts for a string and then sends the string to the other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for execution. This allows concurrent proces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ile the sysop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ho - Displays the DoubleDos alternate screen. This will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screen in a DoubleDos system and then send that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terminal. Very handy for Multi-User RyMult...let'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eak a peak at the other side while on the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- This command will exit the program immediately and re-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it was started from within a batch file. Only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ly not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ot,b,100,100,     [B]oot the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dit users file. Allows the users.bbs file to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. You may search for different users and change m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You may 'delete' users from the users file but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egistered utilities to remove them permanen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,u,100,100,Edit [U]ser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- Execute an external command. The file `online.bbs'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 commands (entered exactly as if from a keyboard)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given a selection number. If one of the numb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, that command will be executed (if possible).  If 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 dos command is requested. If insufficient memor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will be ignored. An optional nam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will execute only that program.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of 100 or better to use this command. If you pr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with an *, COMMAND.COM is invoked first so you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and perform dos functions (like i/o redirection!)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filename is included at the end of the line ON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be executed and the Online.bb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DIR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REN file1.ext file2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COPY \dir1\file1.exe \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ort.exe \dir1\filename \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,x,100,100,e[X]ecute a dos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online.bbs file and then requests a selection there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,1,100,100,1 - Do a directory,*DIR&gt;CO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the directory command redirecting to the 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THE APPENDIX ON RUNP/EX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 - Run a program. The Runn command is EXACTLY the same as the Ru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: at the end of the Runp command it says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 at the end of the Runn it doesn't! The file `programs.bb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list of dos commands (entered exactly as from a keybo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displayed and given an option number. If one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s chosen that file will be executed (if possible)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fficient memory exists, the command will be ignored.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t the end of the command line will execute on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preface the command with an * COMMAND.COM is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o you can run batch files and do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ptional filename is included at the end of the lin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executed and the Programs.bb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DIR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REN file1.ext file2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COPY \dir1\file1.exe 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p,x,10,10,[R]un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,1,10,10,[1] - Run Star Trek,*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startrek.bat is a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THE APPENDIX ON RUNP/EX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 Create a text file. Filename is contained in command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, it will be truncated to zero. It will contai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howing the date and time of creation or trun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,c,100,100,[C]lear the Callers Log,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m - Outputs a remark to a text file. Will normally be used within a 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ut could be used anytime. Normal use (as I see it)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lag a certain use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m,t,100,5,This user read bulletin #15,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,$,100,5,bulletin 15,bullet1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,5,5,5,  [5]-Read bulletin 5,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number 5 is entered at the menu (by the user) th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o write the string `This user read bulletin #5'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log and then to actually output the text file bulle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-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5 -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actually flags to the RYBBS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ell it to perform a certai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- Displays a file instead of the current menu. Allows longer an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,!,100,5,dummy,m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utput text file main.txt instead of the menu. The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(I.E.  Enter option [x1 x2 x3...xn]- ) or the QUE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ill be in effect.  To output an ANSI menu use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.ANI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,!,100,5,dummy,main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- Outputs a form feed (clears the screen both locally and remote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!,105,105,invisible clear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first line of the menu. If used with the 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MENT command should follow this command. Note that 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th strict ANSI or VT100 may ignor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- Displays the elapsed time the user has on the system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ime before displaying the sh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t,$,105,105,   Display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 - Comment. Can display info on the menu but will have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activated. Also the command letter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hort menu.  Usage of the same access letter f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nt,$,5,5,-------------Bulletins of the Day-----------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 - Shows the current download file area. This command may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menu that's desired. The access and view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higher then 100 (because they have no eff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viewed or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f,#,105,105, Invisible Show Fil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 - Shows the current upload file area. This command may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menu that's desired. The access and view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higher then 100 (because they have no eff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viewed or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f,#,105,105, Invisible Show Fil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b - Shows the current message board enabled (or all) after the lo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shown. This command may be located anywhere i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desired. The access and view security should be set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100 (because they have no effect and should not be view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b,$,105,105, Invisible Show Board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6 - MULTI-USER COMMANDS (available only in multi-user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- Allows two remote callers to chat to each other. When on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`chat' mode the other user will get a signal indic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Show the present users on the system and tell what each of th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 - Read a message from the messag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 - Enter a message into the messag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- Scan the message file for messag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m - Scan for message topic or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k - Check message file for users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b - Changes the viewing status of a particular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m - Change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 - Import a message (allow message upload instead of ent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 - Show new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- Show currently marked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- Set all current user pointers to high message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- Download a file from the current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d - Upload a file to the bbs to the current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i - List the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st - List the files in the current directory but in rever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u - Change the upload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d - Change the download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 - Check for new files in the current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ew - Checks for files in all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f - Check the file directory for a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l - Checks all file area lists (FILES.BBS) for a string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f - Turns on/off download areas listed in Downloa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- Allows use of available "Door"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d - Lists first two lines of a selected text file the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add a line to 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- Allows a questionnaire to be asked and answ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p - Auto-post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- Prints out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- Allows user to select a text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rt - Toggle the exper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- List the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- Load and execute a new menu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 - Get a parameter for later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 - Execute multiple commands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 - Request a chain of several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f - Output a text file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t - Check a text file for an input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- Leave the program after confi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 - Display the goodbye.bbs file and drop carr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- Checks for presence of sys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 - Allows menu query line to be custom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- Will list the long form of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- Shows the users statistics (password, graphics, scroll,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m - Define a macro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 - Show the system statist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n - Shows names of last calle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uf - Sends a string to the other side of Double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ho - Displays the DoubleDos alternat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- After current user logs off, this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- Edit user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 -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p - Run a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 Create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om - Outputs a remark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op -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- Displays a file instead of the menu option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- Clear the remote screen before showing curren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nt -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 - Display elapsed time and current time before the shor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f - Shows the current download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 - Shows the current upload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b - Shows the current message board enabled (o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k - Allows two remote callers to chat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- Shows other user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5 -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up and download directories ARE NOT THE MAIN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!!!!!! If the system directory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your users will have access to your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users.bbs file. This could have disastrous results!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ltered and data could be intentionally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- SETTING UP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OWNLOAD.BBS and UPLOAD.BBS must be present on start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.  You may have as few as 1 upload and 1 download area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40 upload and 40 download areas. The format of the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security,descriptive text,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5,fun and games,\files\f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=8,private,\files\Ry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an Equal Sign (=) in front of the security designation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exact security to view those files. Normall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higher security can access files that have a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This allows you to set aside a certain file ar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NSI graphics activated the FILES.BBS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vailable downloads will be 'colorized' according to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STARTUP.BBS (described in part 1 of these docs). The hea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bbs file should be non-alpha characters so that the Ry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nfuse the header with a filename and accidentally col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area should be in a separate DOS directory. Eac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copy of FILES.BBS in it to list the names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o receive the text for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- Other 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bbs   - Contains the names of the menu filenames. These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oaded into memory 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load the menu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it is possible. When the MENU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the program checks to see if the called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in memory. If it is, it's load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emory. If not, the current directory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ilename and loads the menu in 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graphics menus CANNOT be loaded into MENUS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bs - Standard text file giving users signof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ani - ANSI graphics version of Good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bs - Standard text file that is display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bbs   - Standard text file that will be displayed before log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would contain system identification and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ani   - ANSI graphics version of Hell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bs - Standard text file giving users sign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y actually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ani - ANSI graphics version of Welco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1.bbs- Standard text file giving users informa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y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1.ani- ANSI graphics version of Welcome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 - Standard text file that keeps track of the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ppen in the bbs. Downloads, uploads, log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ff and several other items of interest are lo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it.bbs- Standard text file that contains modem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sent to modem upon start of program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user logs off (or disconnects)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to modem followed by a return character (0D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.bbs - Standard text file with modem commands to tak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ff-h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hook.bbs  - Standard text file with modem commands to put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n-h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bbs  - Standard text file containing total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files.bbs- Standard text file that contains the nam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s that can be loaded into memory and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would normally be files that are displayed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hello.bbs, welcome.bbs, welcome1.bbs and goodby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ANSI Graphic files CANNOT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FILES.BBS!! There is a limitation of 10 ram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otal limitation of 500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-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RyBBS system out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SCII Graphics (or IBM block 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NSI Graphics (or Col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SK GRAPH switch is set in the startup.bbs fil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s their graphics status set to their answer at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Graphics type? [N]one  [I]bm   [C]olor-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 the graphics system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who has No Graphics (I.E.  None) all regular menus and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are outp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m,5,5,  [M]ain Menu,main.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t,5,5,  [T]extfile output,tfi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MAIN.MNU would be read and output as a norma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TFILE.DOC would be output just as-is in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rocedure (see the text command for more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Graphics (IBM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who has ASCII Graphics (I.E.  IBM) all ASCII graphics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ext files are output to him IF THEY EXIST. The file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etter before the extension listed as a 'G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main.mnu  --&gt; maing.m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file.doc --&gt; tfile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m,5,5,  [M]ain Menu,main.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t,5,5,  [T]extfile output,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nu MAING.MNU (NOT MAIN.MNU) exists it would be read and outpu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enu. If it doesn't exist MAIN.MNU would be outpu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G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ics text file TFILEG.DOC (NOT TFILE.DOC) would be output just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text file output procedure (see the text command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). If TFILEG.DOC doesn't exist then TFILE.DOC would be output in li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(Color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who has ANSI Graphics (I.E.  Color) all ANSI graphics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ext files are output to him IF THEY EXIST. These file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f .A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main.mnu  --&gt; main.A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file.doc --&gt; tfileg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m,5,5,  [M]ain Menu,main.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t,5,5,  [T]extfile output,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graphics file MAIN.ANI exists it would be read and outpu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text file in lieu of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.ANI file will be a ANSI graphics file ONLY. It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menu commands inside it as all commands are rea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system will still take all of its'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 file (which it will also read!) If MAIN.ANI doesn't exist 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graphics text file TFILE.ANI (NOT TFILE.DOC) exists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n ANSI graphics file. If TFILE.ANI doesn't exist then TFI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utput in lieu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fil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s will produce effects in ANS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will pause the ANSI graphics file, output the normal paus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 for the user to press a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will delay the ANSI graphics file's output for 2 second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 to the nex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NSI graphics may or may not appear correctly on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however rest assured that they appear properly on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-line user's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-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has the ability to allow each user to define up to 10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erform commonly repeated series of keystrokes.  Eac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up to 8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implement the definition of your macro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he keystrokes you use on a regular basis when you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Record each keystroke as you work your way through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d that you are doing the same keystroke combin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basis, then that series is a good candidate to b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consists of two majo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invocation key(s)  -   This can be 1 -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length. You should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 a character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rmally not be us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. I often use the /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 a quit log off and the 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 to get r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base and start rea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keystroke definition -  This consists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llowed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parator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xt comman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and separa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;c2;c3;c4;c5;.........c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______ command separator  -  ALWAYS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  Here is a macro to look for new files since last 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 keys  -  l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 -q;f;n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q" will quit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f" will call the 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n" will search for all ne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!" will indicate file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m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- Remote Use of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may be used to access your computer remotely and is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yBBS EXEC command. This capability is reserved for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rogram checks to make sure that the user has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 least 100 before allowing access to this command).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echniques are employed to gain access to the 'DOS'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 When you are finished using the system remote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ype EXIT at the DOS prompt and you will be placed right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system. Note: After the shell in invoked, RyBB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ystem. If you drop carrier (intention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!) you might find that the system will hang and a power down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. Use of this function by the novice sysop should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eat care and I definitely recommend that you uti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program or some other carrier detection program if you 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computer remotely set up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dg1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dg1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are running the RyBBS system on COM2 the c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ould have to be changed to ctt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nd release are public domain memory management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cessary for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articular file is named Remote.bat and it is one of the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online.bat file.  When I execute the EXEC command (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 of course) all I need to type is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atch file, and I'm dropped to DOS with all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is a public domain program that monitors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line.  If it doesn't see it, it reboot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n this manner, even if you are knocked off the mod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ne noise, the system won't freeze on you while you are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Watchdog program utilizes the timer interrup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ay or may not conflict with a concurrent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does not run correctly with the DoubleDos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Watchdog reroutes the computer's timer interru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arrier detect constantly. Many concurrent op. systems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nd therefore there may be some con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rier monitoring program is called DOORWAY. This program,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rshall Dudley provides a means whereby many programs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over the modem. This is shareware and may be found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s well as Hom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- Time Activated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events are implemented in RyBBS. The file EVENTS.BBS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events, their priorities and text is applicable.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four types of events for RyBBS. They are Regular ev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events, Resident events and Priority tim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vents are activated by having the RyBBS system actually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finish with an errorlevel that the batch file can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IF 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events execute without the system shutting down just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ressed the Alt-D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events are activated concurrently, and the system does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ut down. The event text is sent to the opposite side of Double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here. This can happen while the system is dormant or whil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times are certain times of day that you may set as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iority' users. At these times only users of security 50 and abo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wed access to the system. All others will be shown the priority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and the system will immediately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.bbs file is a text file with each event lin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nt,e,100,200,   Event Text,1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can now happen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nt,e,5,50, Event #1, 02:3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5 is the day, (Sunday=1,Saturday=7) Greater than 7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every day. The 50 is the event exec value and h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information for ONE event. When the time lo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ne corresponds to the present time, RyBBS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number (after the e,) is between 0 and 199,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regular event. That is, it will drop carrier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is on, too bad!), it will then drop to dos and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RyBBS in a batch file you can check for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number is between 201 and 299, then the ev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event and the text (located after the second number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the other partition of DoubleDos 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is an executable command, it will attempt to execute i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sysop to make sure that there is a DOS prompt 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number is between 400 and 499, then the event is a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event.  The RyBBS system will use the EXEC command to exec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and in doing so will remain resident in memory. This limits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 certain size which will depend on the amount o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is is not recommended in a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Time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number is 500 then this is a priority time. The seco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number of minutes and the starting time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nt,e,500,60,  Priority Time,14:3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the priority time begins at 2:30 pm and lasts for 6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time only users of security 50 and above may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ther event types the event formul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nt time - present time=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ecute_security&gt;200 and execute_security&lt;30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DoubleDos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ecute_security&gt;400 and execute_security&lt;50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 Resident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xecute_security&lt;200 and execute_security&gt;1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t with errorlevel set at Execute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- Hints With The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eparate line for each question.  Answer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number corresponding to the ques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 A questionnaire about VCRs.  (VCR.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Do you own a VC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Do you subscribe to a Cable TV servic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tapes do you rent per month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file (VCR.Ans)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own a VC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subscribe to a Cable TV servic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tapes do you rent per month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12 ta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own a VC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subscribe to a Cable TV servic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.....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an be any string 1 to 8 character 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QUE extension is mandatory.  The .ANS extens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utomatically, when the first caller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estion in .que file must have + sign in FIRST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Do you have a VCR? (Y/N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 Tex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estion will have no special character before the 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estion must have a ? in the first space. This type of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delimiters and punctuation to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with answers to questions. The format of the answ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exactly as the sysop des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picture question is the question to the user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icture formatted line. In this line the exact answer for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where # equals numbers only, A equals letters a through z (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) only and x equals both letters and numbers as well as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lease enter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##)-###-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 the answer will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14)-962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lease enter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-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in .QUE file must have * sign in first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his is a questionnaire for dent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lease answer all questions truth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6 - Sysop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the system operator will find valuable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next to their associated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Sysop Availabl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Sysop Be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Scree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Local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Sysop utilities (New program Sysutil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Force Chat with pres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Log user off (after ver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Change users security (while he's on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Erases bottom three lines of Syso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Kill us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Enter RyComm communication Sub-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Sysop Drop to DOS (RyBBS remains residen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Turns printer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Erase 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Display extensive information on current or las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Increase current user's upload credit by 1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        Immediate Sysop Local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5        Old Sysop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      Drop out of program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       Qu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Exit the program, place phone 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Sysop Availabl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be paged (via a speaker tone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wishes to converse with the user, he would normal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and begin to type. At the end of the chat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the Ctrl-Z key to exit the chat mode and retur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Sysop Be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be paged silently. Perhaps he'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or viewing the screen and doesn't need to hear the cha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Scree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just about everything the remote user sees to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this option should make the user's display run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ince the information being displayed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bb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-Sysop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log onto the system locally. It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n the USERS.BBS file automatically and skip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 and most of the bulletins. This was design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'jump on' the bbs quickly and effortlessly. The bbs will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dentically to the way it acts remotel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will be that downloads and uploads might be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and the boot command (see above) won't work. When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, the modem will normally go "off hook" so that it sounds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line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Local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log onto the system locally.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 nearly identically to the way it acts remotel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will be that downloads and uploads might be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and the boot command (see above) won't work. When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, the modem will normally go "off hook" so that it sounds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line is busy. The advantage to using this instead of the Alt-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sysop may log in as another user if he des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key is pressed when a user is on, the user and sysop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ccess to the bbs. This is convenient when the syso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user around the bbs while the user just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Sysop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w starts a stand alone program,sysutil.exe. You can now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en users of the system and what they did. Reset selected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 Read the callers log in reverse.  Initiate the User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Forc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7 key is pressed, the user online would b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and told that the sysop desires to converse with h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hat is complete, the sysop presses the Ctrl-Z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user to the regular oper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chat mode the sysop may press the Ctrl-R key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back to the remote user. That is, when the remote user typ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normally the RyBBS system will echo back that charact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see what he has typed. Disabling this allow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remote users DOS level via the CTT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assume that the local sysop wished to help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odem. The user is communicating via Qmodem (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er enters the RyBBS system normally and the sysop invites hi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ysop presses Ctrl-R to disable echo back to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User does an Alt-R to drop to the DOS level (but keeping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User types CTTY COM1   (or Com2 depending on com 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sysop may now take control of the users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Force Log Us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the sysop the ability to disconnect the curren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8 key is pressed the sysop is prompted to make sur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ishes to disconnect this user. If the answer is yes th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utput the file KILLUSER.BBS (if available) and then dis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This is normally the 'nice' way to disconnect somebo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user.bbs file often contains a messages indicating that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ystem and they should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Change Us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increase (or decrease)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esently on-line user. Note: this security leve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the user's file as a permanent (until changed again)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lear Botto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last three lines of the Sysop screen. Is very useful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view the screen exactly as the user se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the user immediately. Does not give a reason 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. Used normally for pest callers. Sets the lock-out fla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yComm communication program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ocal sysop to drop to DOS without exiting Ry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XIT" at DOS prompt to return to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your printer on and off. If you set this command 'on'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menu to be removed from the screen.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sysops screen to the full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extensive information about the currently logged-on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st rec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bump the current user's upload credit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nutes each time it is pushed.  Provides a courteous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back time used in the chat mode, or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take away the current user's upload credit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nutes each time it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5-Sysop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perform certain functions (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's Menu) without having to log on to the system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ll go "off hook", giving a busy signal to any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UTIL.EXE program will then be loaded and the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ast User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lags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move the highlight to the option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 out of program to Dos. Use of this command will cause an '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. It will not work from the 'Ready for Calls' screen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Control-X command. This works if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shut down the RyBBS system.  If R.BAT is us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fast way of re-booting RyBBS and save some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running RyBBS Multi-User you should ALWAYS shut dow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-x key.  Besides closing the communications ports as in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, the program also closes the node number on the Rynod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 but places the phone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in Messag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P while reading a message, will dump the mess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is command is invisible and is active in local logi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many of the colors of the system console.  Thes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adjusted by a utility called SETCOLOR downloadable from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Base and all distribution sites.  This will be a fre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 of IMP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the ability to upload an ASCII text file into a messag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 command as you would normally but if the user is on locally th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a file name and loa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Log-in locally as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Sysop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xit to Dos with phone on or off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lso drop to dos and execute Filehelp, UED or RyMessed. These lat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rrorlevels located in the RyBBS batch file of the value 5,6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ybbs/l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7 rym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6 file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5 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7 - RyCom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real hassles in a Sysop's life, is having to shu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board and crank up his favorite communications program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 needs to communicate with another bbs system.  RyComm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iseries!  RyComm provides full featured outwar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mple key stroke anytime the system is sitting "idl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owerful features of the system that handle incoming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trol, file transmission protocol are reversed! 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n-line dialing another bbs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omm even frees up the Sysop by taking full advantage of scri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and log on HIS favorite bbs! (Undoubtedly another RyBBS syst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omm also supports most of the standard protocols including 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XMODEM CRC, YMODEM &amp; ZMODEM. You may also use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protocols with a "Drop to Dos" (PUMA,BiMODEM,etc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utward communications are finished, a simple key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X) resets the modem, and once again your RyBBS Bulletin 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the next call.  Again,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with RyComm is the FIRST bbs system to offer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and jumps the rest of the bbs community by giv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to the definition of "Full Featured BBS System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- RyCom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activates RyComm anytime the system is at "idle" 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all.  Although the familiar Sysop Screen stays 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, the following appears at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RyComm sub-program &lt;HOME for Help, Alt-X to qui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yComm is activated, pressing the HOME key will cause the 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to pop up, which display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RyComm Help Scree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PgUp - Uploa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PgDn - Downloa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A  Toggle Graphic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C  Clear Scree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D  Display Dial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E  Toggle Echo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H  Hang 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J  Program Function Keys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K  Set Download Area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L  Toggle Linefeed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O  Change Director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P  Change Comm Parameters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Q  Re-Dial Last Number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R  Drop to Do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lt-X  Quit RyComm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Press a ke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SI graphics capability. When activated will output all 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o the ANSI driver (if you loaded it on boot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screen and place the cursor at the top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Directory window will pop up listing the first 10 of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s that can be selected for automatic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Directory Simulation: (Actual borders are graphics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ame                Number            Setup            Scrip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  RyBBS HomeBase    1-414-962-1097     2400-8-N-1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                    1-414-962-1097     2400-8-N-1        RyBBS.SC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  Chopper Base BBS  1-804-471-6213     2400-8-N-1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4                    1-804-471-6213     2400-8-N-1      CHOPPER.SC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5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8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0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[NU]-Dial [+]-Next Page [-]-Previous Page [R]evise [Esc]-Exi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hoice ?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"1" and then the ENTER key, HomeBase 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aled.  By pressing "2" and the ENTER key, RyBBS Hom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aled and the log on is controlled by the script file RyBBS.SCR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is being used you might leave the NAME area bla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it from non-script. See section on script file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vise can be used to either revise an existing entry, or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al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exit you from the Dial Directory, or abort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municating with another computer in the terminal mode, Alt-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what you are typing by turning on the Echo togg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ouble characters, then the computer you are talking to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ng back to your screen.  In this case, Alt-E will turn the Ech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Drops the DTR line which will disconnect you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In case something happens and you are "hung" and can't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rmal means or with proper procedure for leaving another bbs, 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programming up to 40 function key combinations as macro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is pressed, the Function Key window pops up to provide you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each function key and it's text.  If a function key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 macro, the words "(empty)" will appear.  Macros can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1 to F10, Shift-F1 to Shift-F10, Control-F1 to Control-F10, and Alt-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file area you would like the downloaded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linefeeds. When activated a 'return' character will als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directories for up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 When Alt-O is pressed a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You are asked to enter a new directory or c/r to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he upload and download areas PERMANENTLY until you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may specify full path and drive nam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your communication parameters while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y".  Pressing Alt-P will show the following on the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tings :2400,N,8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-300 E,7,1      [B]-300 N,8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]-1200 E,7,1     [D]-1200 N,8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]-2400 E,7,1     [F]-2400 N,8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G]-9600 E,7,1     [H]-9600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]-Dialing Prefix [J]-Permanen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any of these parameters they will be saved and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load up R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be forced to abort a dial, or the initial call from th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ALT-D) is disconnected, ALT-Q will re-dial the numb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go back to the dial directory. The re-dial sequence chec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modem or a carrier detect. If found the program beeps on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system to you. If the number being redialed contains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"Drop to Dos" using a dos shell. It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ning external file transmission protocols such as ZMODEM, MEGA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, etc. To renter RyComm just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exits RyComm, puts modem back on-hook (ATH0), resets modem (AT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initializes modem for auto-answer.  RyBBS is ready to answe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- RyCOM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 window will pop up, prompting input for path/name of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After typing in the information, the window will then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tocol - [X]modem Xmodem[C]RC [Y]modem [A]scii [Z]modem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will abort the up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eatures as PgUp except for the download procedure. 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with the same name you are attempting to downlo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dvise you accordingly and ask you if you want to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If you answer "Y", the download procedure contin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existing file.  If you answer "N",  the download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. To finish ASCII download you must press the PgDn key a seco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cts as a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-  Use of Scripts with 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ndard text file for your script and be sure the filenam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CR, such as RyBBS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 options for your script fil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 -  text to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NN  -  where NN is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use before proceeding to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  -  text to output.  "{" =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format to be used in writing you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Let's call this RyBBS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IBM graphics?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First and Last Name (eg John Smith)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Smith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d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the format is quite simple.  Use of the DELAY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here only as an example.  In case your modem gets a respons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script, the Escape Key will abort the script and retur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keyboard. While in script mode, any keys pressed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mmediately but the script will not abort unless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CHAPTER 8 -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problems that I've come acros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witches or jumpers set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able Bad or not enough wires in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                      Try Th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gram won't start up or       Wrong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luggish                   Use alternate com port (RyBB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yBBS starts but you can't      Try setting Carrier Detect switc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via local log-on or      modem to false-don't force it tr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yBBS answers the phone but     You probably have ATS0=1 in MODEINIT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hangs up.           (or auto-answer set in modem jump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es) as well as having ANSWER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abled in startup.bbs.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INIT.BBS to contain ATS0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ou 'kill' a user but he's      You didn't pack your users 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 the USERS.BBS file.     registered utility UPACK. This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ld and deleted users from the USER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dem won't reset or accept     If you have a modem that only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RyBBS program  few lines you might try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CTS switch in your startu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 DTR forced true             Set appropriate switch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mode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 enough memory               Get mor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tant menus not working       Each access command (the let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                   user presses) is no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/Downloads not working        1) Files.bbs not in each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     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) Upload.bbs or Download.bb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up correctly...check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modem not working              1) DSZ.COM or DSZ.EXE not in Ry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                    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) Not enough RAM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uter to invoke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) NO ZMODEM is active in your startu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. Put an * in front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E.G. *NO ZMOD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400 baud modem problems        1) Try the AT&amp;D2&amp;C1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init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) Try using the &amp;D1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offhook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metimes the modem will stop   1) Remove any ATZ from modeinit.bb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A - Exampl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enu for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+======&lt;Menus&gt;=======+=====&lt;Sysop&gt;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b,5,5,!  [B]ulletins Menu  ! [C]hat with sysop  !,firs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f,5,5,!  [F]iles Menu      ! [L]eave a Comment  !,files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!  [M]essage Menu    !                    !,mess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c,5,5,+==========+========&lt;Misc&gt;========+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,q,5,5,           ! [Q]uestionaire       !,user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a,5,5,           ! View Quest. [A]nswers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,u,5,5,           ! [U]ser Statistics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,y,5,5,           ! S[Y]stem Statistics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,+,5,5,           ! [+]-Define macro keys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,           ! [X]pert Toggle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g,5,5,           ! [G]oodbye and Log-off!,exi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s,100,100,           ! [S]ysop Menu         !,sysop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d,5, 5,           +======================+,f;c;2;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following command goes to the message menu,changes to email board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s a message, addresses it to sysop with subject of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cepts the message, saves it and returns to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l,105,5, invisible leave comment,m;c;4;e;sysop;comment;s;n;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,$,105,105,  invisible show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d in the FILE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$,5,5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  ,      +=========File Menu=========+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u,5,5  ,      |  [M]ain Menu              |,upload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d,5,5  ,      |  [G]oodbye/LogOff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w,n,5,5  ,      |  [X]pert toggle           |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,l,5,5  ,+=====+===============+===========+============+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  ,| [L]ist files        | [U]pload a file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y,5,5  ,| [S]earch for files  | [D]ownload a file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g,5,5  ,| [C]hange Dnload Area|  Locate [N]ew Files    |,exi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st,r,5,5  ,| [R]everse Files List|  [?]- Help !!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,c,5,5  ,+=============================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?,105,5, invisible sh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,y,105,105,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,z,105,5,   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y,5,5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,p,105,5, invisible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,s,115,5,search for a file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,.,105,5,  invisible ch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ypical MESSAGE are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$,105,105,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,c,5,5,+=============&lt;Message Menu&gt;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,e,5,5,! [E]nter a Message    ! [X]pert Mode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,u,5,5,! [U]pload a Message   !             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r,5,5,! [R]ead a Message     ! [M]ain Menu 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s,5,5,! [S]can Messages      +====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k,l,5,5,! [L]ist Personal Msg. ! [G]oodbye (log-off)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! [C]hange Msg. Boards +=====================+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m,f,5,5,! [F]ind a mess.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,n,5,5,! [N]ew messages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a,5,5,! M[a]rked messages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,p,5,5,! [P]reset Hi Pointers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?,5,5,! [?]- Help !! 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,+=====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b,!,105,105, Invisible show board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,$,105,105, invisible show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g,5,5,,exi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,.,105,5,  invisible ch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B - The 2 Floppy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using RyBBS on a hard drive however this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and runs on a 2 floppy drive system.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setup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BS.exe and overlay files (if pres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area files (message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yBBS system files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boards.bbs,menus.bbs,startup.bbs,upload.bbs,download.bbs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menus.bbs contains the full path names of the 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rive b:. Make sure upload.bbs and download.bb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s for the up and download areas including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nus (except first.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reas  (separate 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reas    (separate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suggested format...the system could actuall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ingle floppy...be aware of the potential problems, howev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y system, the message files can grow quite quickly. Fr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of these files (via registered utility rydel.exe)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oad.bbs and upload.bbs files MUST reflect full path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drive B: will be accessed instead of default drive A: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on drive A: ) For example, a line in download.bbs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Games and Such,B:\files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C- Recor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 are made up of 3 files. The records are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s. A date_type is an 8 character string. Rememb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strings are 1 byte longer then their assigned length;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7 character string is actually 3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header file (MSGNAME.MES) is a file of message_ty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type=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   :string[37];      {message from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ame   :string[37];      {message to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 :boolean;         {is it private?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:date_type;       { Date message sent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   :date_type;       { Time message sent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board :byte;            { not used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ad   :integer;         {replies to this mess?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line:integer;         {startline in message.lin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ine  :integer;         {ending line in message.lin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   :string[40];      {message short descrip.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 :boolean;         { Message killed ?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:boolean;         { message received ?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mess :integer;      { this is a reply to which message?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1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2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3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contains the starting and ending lin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...each message can therefore be up to 100 lin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the MESSAGE LINES parameter in startup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ext file (MSGNAME.LIN) is a file of line_typ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_type=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user pointer file (MSGNAME.PTR) is a file of integer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yte record contains the high message read by each of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file is named USERS.BBS and is made up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 Users.bbs is found when the program begins,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cord is generated with the name SYSOP, the password NE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IMMEDIATELY CHANGE THIS PASSWORD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IMMEDIATELY CHANGE THIS PASSWORD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IMMEDIATELY CHANGE THIS PASSWOR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type=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:  string[37];    {callers nam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from  :  string[30];    {callers location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 :  string[14];    { Users passwor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time  :  string[17];    {last time on date/time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    :  string[12];    { telephone #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,                     { nothing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_drop,               { # times carrier dropped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,                   { Users security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s,                    { # upload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s,                  { # download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uk,                    { uploads in K bytes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dk    :word;           { Downloads in K byte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on,                    { Total times on system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left,                   { Time left today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read,                  { obsolete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m_area,                { last message area (500=all)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f_area: integer;       { last file area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ert,                      { Xpert/novice mode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out,                  { locked out of system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,                    { Deleted from system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al  : boolean;       { noth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   : GraphicsType;  { none,ansi,ibm graphic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u_area:integer;        { last upload area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ate   :  Date_Type;     { Date subscription expires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a      :  Array[0..12] of byte;  { noth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_time:integer;        { upload credit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2     : integer;        { Noth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     : byte;          { which bulletins rea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 each bit is a bulletin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  : ProtocolType;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      : array[1..5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ype is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ype is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ype is an 8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s are 1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Words are 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1 bytes more then their assign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D - Converting from othe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ssus/Col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users files is based on the Colossus users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may be left the same. The files areas may be lef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 files.bbs description files. The following fi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the same for the Ry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1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create the following files to acco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board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init.bbs (may or may not be 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 following optional files may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name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file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nuf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hook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w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users file IS NOT compatible with the RBBS user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 have written a conversion utility to change an R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yBBS file.  This is a free program available on Home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yBBS distribution sites.  Download file RBBSCON.ARC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vert a BACKUP copy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directories for your up and download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ne step ahead of the game. You may rename th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listings of downloadable files to FILES.BBS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yBBS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ingle directory for up and downloading files 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trickier. You need to move some or all of your files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setup the appropriate files.bbs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peration of RyBBS is to have multiple file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filename (usually files.bbs) to contain the down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loaded files descriptions.  We would normally chan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he chgf command that would activate a different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ppend the 'FILES.BBS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file area, however, we are faced with multi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in a single directory.  We can list them independen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IFI command with a different list filename as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FI parameter (see the description of the LIFI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)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 menu FILES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d,u,5,5, [U]pload a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d,5,5, [D]ownload a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L,5,5, [L]ist files for downloading,list.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i,1,5,5, [1]-List files in DIR 1,DI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i,2,5,5, [2]-List files in DIR 2,DI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i,3,5,5, [3]-List files in DIR 3,DI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i,4,5,5, [4]-List files in DIR 4,DI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i,5,5,5, [5]-List files in DIR 5,DI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q,5,5, [Q]-Return to Files menu,files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s illustrate that to display the diffe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that reside in a single directory, you must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 command for each directory.  For the advance RyBBS syso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use this method from within a Mult command 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is accomplished an automatic return to the 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E - Running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simply a program, external to the BBS softwar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un from within the BBS remotely.  Most h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arrier detect, time limits, and I/O rout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ng between the host and the remot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ome programs which are not self-contained do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by Marshall Dudley, which handles the above "do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For a discussion of that program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t.  This area will concern itself larg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unning of self-contained doors under RyBBS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muc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P and the EXEC commands, described elsewhere, can b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 door under RyBBS.  All you need are the proper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The ones that are available now that do the best jo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4.3 (CA Spry)          - Converts CURRUSER.B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4.0 (Michael Otto)  - Converts DORINFO1.DE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mos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at between the two, almost any do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needed BBS file.  Two notable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GAP doors which use GAP files other than the 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file, and "fussy" PCBoard 14 doors that use PCBOARD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S in addition to PCBOARD.SYS, which is the "normal"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doors to run are the QuickBBS, RBBS 16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OLEcom, and the like door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 as the door file.  Trade Wars 1000 (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nport) is one of those.  The command in the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t,10,10,Tradewars,*TW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DOOR.BAT is called by the runp command, and since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the * is needed to call up a secondar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The batch file TWDOOR.BAT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;omit the @ without DOS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d pcb              ;use default dir, &amp; "PCB" (really QBBS)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tradewar                ;change to Tradewars sub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q c:\rybbs\dorinfo1.def  ;run TW and "point to" the door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                   ;change back to the RyBBS dir after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RyConvert docs for more parameters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BBS mode that converts RyBBS's 3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RBBS's 3 modes.  Many doors run under doo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ly 2 modes, and this is what the above PCB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easy to run type of door is the Wildcat!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ult door is an example.  Again, the menu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v,10,10,Vault Door,*SAF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SAFEDOOR.BAT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;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d pcb              ;lik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1 wc * *                ;doormaster node 1, Wildcat mode, read &amp;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                            ;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s\safe              ;change drive AND di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ult vault.cfg            ;run VAULT with the door file "point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                   ;change drive and dir back to Ry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llustrates another commone door feature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figuration file.  This o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nymous BBS          ;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                       ;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                      ;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\CALLINFO.BBS      ;location of WC! do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hing to note here is that MANY doors exp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have a "real" name.  It may be bes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name in RyBBS to your name or alias!  Th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ysop privileges in the doors will b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ast example, a uncomplicated PCBoard 14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ship (Gerry Freymann).  The menu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b,10,10,Battelship,*BATS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TSDOOR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;se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d pcb              ;se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1 pcb14 * c:\rybbs\     ;PCBoard 14 mode - se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s\b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door batdoor.cfg        ;the config file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that the path to write the door files 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; with PCBoard this is advisable, as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 file has no complete paths specifi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Doormaster 3.10 does not write this fi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will, and more PCB14 doors will ru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ile has real paths specified with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where to write the files will take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\PCBOARD.SYS       ;location of the do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nymous BBS          ;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                       ;sysop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                      ;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;time in door - a commo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BATS\GBLT4        ;location of ASCII "score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BATS\GBLT4G       ;location of ansi "scorebo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illustrates other common door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such as time and bulletins for the doo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commands to your batch files to copy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yBBS bulletins, reset the bulletins with John Gemmil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RESET utility, and so on.  Be imagin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llow these guidelines, read the individual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discover what it is they want i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look for new developments in converter program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and logical, and you can run almost any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Ry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nymo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F -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6.5, RyBBS now has the capabilit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major netmail packages. This and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Gemmill's RyPacker allows FidoNet mail to run. As of th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is known to work with Front Door and BinkleyTe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netmail I suggest that you downloa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Packer from either Homebase.  RyPacker is a message format converto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FidoNet format messages and converts them to a RyBB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vice versa. Binkley and Front Door are front end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actual passing of mail. Each is well documented and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Base or any Fido BBS's. If you have any problems setting up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ckages help is available by leaving John a message on Hom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PPENDIX G - 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6.5 RyBBS has the capability to execute 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en DSZ (Zmodem). For this we utilize the EXTDOWN.BBS and EXTUP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existence of these files in the RyBBS system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[E]xternal selection option in the protocol selection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point the upload (extup.bbs) or the download (extdown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text files containing two string parameters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scription of the protocol and the second is the actual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the protocol including any substitution parameters. 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tems in the command line that RyBBS will substit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pecific option; for example filename o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stitution parameters are valid (example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part only!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UD - Will substitute current baud rate for this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ssuming baud rate is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k.com S%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k.com S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 - Will substitut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ssuming current com port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ERMIT.EXE -L %COM -B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ERMIT.EXE -L 2 -B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2 - Will prompt for and then substitute a singl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ssuming the file name is NEW.DOC, Com Port is 1 and bau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XMODEM.COM -s -b %BAUD -l com%COM -p y -f %NAME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XMODEM.COM -s -b 1200 -l com1 -p y -f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ULTFILE Will prompt for up to 5 filenames. These filenames will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FNAMES.BBS which can then be referenc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ssuming the Com Port is 1 and baud is 1200. The Ry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upto 5 files and put those filenames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COM port %COM ha on pB4096 sz -m @D:\BBS\%MUL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COM port 1 ha on pB4096 sz -m @D:\BBS\Fnam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UP.BB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commands should appear on a single line. Some of these exampl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broken for printing purpos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Upload ,JMODEM.COM R%COM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(RLE/CRC32),LYNX.EXE R /%COM /B /D /H /S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 Upload,PCKERMIT.EXE -L %COM -B %BAUD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 Upload,PUMA.EXE A+ B- D+ N+ P%COM E%BAUD R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Tran Upload,QT.EXE /ac /b%BAUD /c%COM r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Upload (Satellite),CLINK.EXE R /P2 /B%BAUD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8K - 8K blocks (batch),SUPERK.COM P%COM S%BAUD C R RSB F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8K-G (LAP-M/MNP),SUPERK.COM P%COM S%BAUD C R RMB F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 Upload ,WXMODEM.COM -b %BAUD -l COM%COM -p W -r -f %NAME 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Checksum,DSZ.COM port %COM ha on pa10000 pB4096 rx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CRC / Xmodem-1K,DSZ.COM port %COM ha on pa10000 pB4096 rc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Overthr / Xmodem-1K Overthr (for LAP-M/MNP),DSZ.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OM ha on pa10000 pO60 ro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,DSZ.COM port %COM ha on pa10000 pB4096 rx -g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/ Ymodem-1K,DSZ.COM port %COM ha both pa10000 pB4096 rb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Old reliable),DSZ.COM port %COM ha both  pB4096 rz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MobyTurbo,DSZ.COM port %COM ha on pB4096 rz -m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DOWN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modem Download,RCMODEM.EXE /p=%COM/tx/b=%BAUD/bbs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Download (8K Blocks),JMODEM.COM S%COM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Batch,SUPERK.COM p%COM S%BAUD C SJB F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Batch (RLE/CRC32),LYNX.EXE S /%COM /B /H /S /L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 Download,PCKERMIT.EXE -L %COM -B %BAUD -S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 Batch Download,PUMA.EXE A+ B- D+ N+ P%COM E%BAUD S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Tran Download,QT.EXE /ac /b%BAUD /c%COM s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Download (Satellite Delay),CLINK.EXE T /P2 /B%BAUD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8K Batch,SUPERK.COM P%COM S%BAUD C SSB F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Zmodem Batch (for PC Pursuit),DSZ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%COM ha both pB4096 sz -Z -w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 Download,WXMODEM.COM -s -b %BAUD -l com%COM -p y -f %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DSZ.COM port %COM ha on pa10000 pB4096 sx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,DSZ.COM port %COM ha on pa10000 pB4096 sx -k %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,DSZ.COM port %COM ha both pa10000 pB4096 sb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1K Batch,DSZ.COM port %COM ha both pa10000 pB40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b -k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Batch,DSZ.COM port %COM ha both pB4096 sz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ed Batch,DSZ.COM port %COM ha both pB4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z -Z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MobyTurbo Batch,DSZ.COM port %COM ha on pB40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z -m @D:\BBS\%MUL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nks to Andrew Walding for thi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public version of this program is always availa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Base Multi-User BBS  (414)-962-1097    24 Hrs.   2400/1200/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tilities to support this program are available free of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encourage the efforts of other sysops to design more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licy about utilities is: Utilities that get you going are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keep you going ar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istribution Si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pper Base BBS     1-804-471-6213  (2400/1200/300)   (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ch,V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ston Micro        1-919-527-6194  (2400/1200/300)   (Kinston, 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ge             1-817-696-8711  (9600/48/24/12/3) (Wichita F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X-Connect    1-214-618-6164  (9600/24/12/3)    (Tex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hough not a 'Distribution Site', the latest Shareware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-PC 100 Line BBS    (414)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about this program pleas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HomeBase 1-414-962-1097 (Data ONLY)      (2400/1200/3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414-962-5967 (VOICE ONLY!).   (No Sunday Call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enjoy supporting my program and will help any and all user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perience difficulties getting my system up and running,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call me whether you are a registered user or not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vised that as the old sayings goes "there is no free lunc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is boils down to is that to keep receiving support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Registration Form  Personal:     $50 To: The Ryco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  Business:     $80     P.O. Box 11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-User:  $175     Shorewood, WI 53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ign Orders Add $10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St,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 #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el #:_________________________ BBS Nam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:____________________ BBS Hours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RyBBS?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   Check/Money Order $ ____________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  ______________________________    Expires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 _____/VISA______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BBS Version 6.5                 Page #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b  28</w:t>
        <w:t xml:space="preserve">                                             Lcom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f  29</w:t>
        <w:t xml:space="preserve">                                             Lifi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ew  30</w:t>
        <w:t xml:space="preserve">                                             Limits.bbs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Graphics  45</w:t>
        <w:t xml:space="preserve">                                             List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ring  17</w:t>
        <w:t xml:space="preserve">                                             Local Log-on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Graphics  44</w:t>
        <w:t xml:space="preserve">                                             Log User Off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GRAPH  44</w:t>
        <w:t xml:space="preserve">                                             Logging in as a user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p  31</w:t>
        <w:t xml:space="preserve">                                             Logging in the fir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5, 73</w:t>
        <w:t xml:space="preserve">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 37</w:t>
        <w:t xml:space="preserve">                                             Macro  35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 13</w:t>
        <w:t xml:space="preserve">                                             Macros.bb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  33</w:t>
        <w:t xml:space="preserve">                                             Make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User Security  53</w:t>
        <w:t xml:space="preserve">                                             Mark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34, 51</w:t>
        <w:t xml:space="preserve">                                             Ment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name  17</w:t>
        <w:t xml:space="preserve">                                             Menu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k  28</w:t>
        <w:t xml:space="preserve">                                             Menus.bbs  11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d  30</w:t>
        <w:t xml:space="preserve">                                             Message file editor/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m  28</w:t>
        <w:t xml:space="preserve">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u  30</w:t>
        <w:t xml:space="preserve">                                             Modeinit.bbs  6, 11, 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t  39</w:t>
        <w:t xml:space="preserve">                                                 43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ssus/Collie  68</w:t>
        <w:t xml:space="preserve">                                             Modems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_entry  24</w:t>
        <w:t xml:space="preserve">                                             MULT  24, 28, 32, 33, 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_name  24</w:t>
        <w:t xml:space="preserve">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from other BBS's</w:t>
        <w:t xml:space="preserve">                                             Netmail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</w:t>
        <w:t xml:space="preserve">                                             Network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uf  36</w:t>
        <w:t xml:space="preserve">                                             Newf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m  35</w:t>
        <w:t xml:space="preserve">                                             Newm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14</w:t>
        <w:t xml:space="preserve">                                             Noop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Sites  76</w:t>
        <w:t xml:space="preserve">                                             Other mail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36</w:t>
        <w:t xml:space="preserve">                                             Outn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 47, 70</w:t>
        <w:t xml:space="preserve">                                             PAUSE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Events  48</w:t>
        <w:t xml:space="preserve">                                             Port Locking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29</w:t>
        <w:t xml:space="preserve">                                             Print on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to DOS  51</w:t>
        <w:t xml:space="preserve">                                             Printer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ho  37</w:t>
        <w:t xml:space="preserve">                                             Priority Time Events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37</w:t>
        <w:t xml:space="preserve">                                             Profile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  27</w:t>
        <w:t xml:space="preserve">                                             Push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 10, 20, 47</w:t>
        <w:t xml:space="preserve">                                             Quer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BBS  47</w:t>
        <w:t xml:space="preserve">                                             Ques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 37</w:t>
        <w:t xml:space="preserve">                                             Question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 73</w:t>
        <w:t xml:space="preserve">                                             Questionnaire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d  31</w:t>
        <w:t xml:space="preserve">                                             Quit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names  17</w:t>
        <w:t xml:space="preserve">                                             Quit program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73</w:t>
        <w:t xml:space="preserve">                                             Ramfiles.bbs  12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 17</w:t>
        <w:t xml:space="preserve">                                             Ratio.bbs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bbs  9</w:t>
        <w:t xml:space="preserve">                                             RBBS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Chat  52</w:t>
        <w:t xml:space="preserve">                                             Registration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READ  14</w:t>
        <w:t xml:space="preserve">                                             Regular Events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39</w:t>
        <w:t xml:space="preserve">                                             Resident Events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  33</w:t>
        <w:t xml:space="preserve">                                             Revf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44</w:t>
        <w:t xml:space="preserve">                                             Ringback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  44</w:t>
        <w:t xml:space="preserve">                                             Rlst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  55</w:t>
        <w:t xml:space="preserve">                                             Runp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user  51</w:t>
        <w:t xml:space="preserve">                                             RyComm  51,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l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m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f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to execute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to view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OR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b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f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 down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BBS  3, 12, 15, 1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, 44, 61, 64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(xx)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vailable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Log-on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enu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Utilities  8, 51, 5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14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d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mult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file editor/packer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ystem remo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chdog  5, 46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rt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default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