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RAMON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mien Guard /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PROBLEM.DOC - RA-Monit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RA-Monitor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tact address detailed in RAMON.DOC/WRI.  We will re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quests, and if we find a solution to your problem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 to help other users also experienc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       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     :               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 vers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