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Message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ner was designed to scan through Powerboard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1.25/1.26 message bases and ensure tha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PRIVATE or all PUBLIC.  Message Scanner w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for a Powerboard sysop who had difficul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mail from a net HUB.  The messages were being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problems save that they were all flagged as privat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 this program so that the "so called" private messag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d to public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I pass this program along to you, in case you hav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ner is provided "as is" with no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 warranties.  I accept no responsabli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caused directly or indi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this software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ner, you agree to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Message Scanner has been extensive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bugged, bugs do tend to appear wher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.  If you discover any bugs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, you may E-Mail me 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: Rob.Ross@shuttle.nort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Message Scanner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jax Shutt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ax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David Nickle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s:      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5) 686-8029     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5) 686-9297 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5) 686-4361 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5) 686-1894 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5) 428-9024 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5) 686-4208 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5) 686-4234 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MSGSCAN.EXE, you need to set up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MSGSCAN.CFG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GSCAN.CFG file contains both directo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ssage bases you wish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or MSGSCAN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Your MESSAG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ne 2: MSG BASE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FLAG ('Y' for PRIVATE 'N' for 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Next base....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SCAN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\MESSAG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 The end "\" character is needed in the direc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config file is created, you are ready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ner program.  As it is processing the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the base it is currently working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display the total number of messages it scan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that it actually changed in tha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Licens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access to is the FULL working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ner.  It is UNCRIPPLED.  You are per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essage Scanner for 30 days to evaluate its useful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If you like the program, and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beyond a 30 day period, you must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me for a minimal fee of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ration money helps to reimburse 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 have spent developing thrid par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Powerboard sysops, and entice m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new software.  Paying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use Message Scanner beyond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dditional $5.00, I will mail you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other *shareware* program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PB Black Jack, and PBLo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doors allow callers to gambl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ime Bank time.  (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 Black Jack will NOT modify the users bank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ransfer:  Another Time Bank do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oard(tm) BBSes (Versions 1.25, 1.26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users to transfer time from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into another user's Time Ban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e: A bulletin generator for Powerboard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 (Version 1.25, 1.26)  Categorizes and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falling into each ag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IN: Customize the WHO command's activit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in external doors.  Replace the "In a doo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of the door, or practically anything e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Kit: 3 useful programs to monitor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r's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gister other programs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wish a disk to be sent, you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he $5.00 for the disk plus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rder Form: (Please type in and print if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:________________________  BBS Nam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:________________________   BBS Ph#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TEM:                                    | QTY | $each | Tota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Message Scanner     |     |  5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PB Black Jack       |     | 10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PBLotto!            |     |  5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With PB Black Jack)                     |     |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PBLotto!            |     | 10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Without PB Black Jack)                  |     |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Time Transfer       |     |  5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Security Kit        |     |  5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UserAge             |     |  5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fee for DOORIN              |     |  5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hareware Disk (and S&amp;H)      |     |  5.00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:  (_) 5 1/4"                          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 one)   (_)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ke cheques payable to: Rob Ro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Aurora Court #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boroug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W 2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oard BBS (c) Copyright by NuIQ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canner (c) Copyright 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 Black Jack (c) Copyright 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Lotto (c) Copyright 1994-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ransfer (c) Copyright 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Age (c) Copyright 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Kit (c) Copyright 1994-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IN (c) Copyright 1995 by Rob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