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2all versions 1.1x - 1.30 contained an internal proced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could use to update their file list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ersion 2.xx this procedure was removed. in it's plac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e external version of that proced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not going to be updating any file lists, go ah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update.exe, 2all has absolutely no use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date [original extension] [new extension] [list name]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date PAK LZH file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 all files with the PAK extension to the LZ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sion. in a file called File.L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S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name in the list must be within the first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s. (This prevents the changing of referen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r extensions in the file descrip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way you enter the extensions on the command lin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the way it appears in your file list. Update sees ZIP, 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zip as different and will only update an exact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don't specify a file name for the file list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fault of FILES.BB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