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WP 2.0 Documentation.</w:t>
        <w:tab/>
        <w:tab/>
        <w:t>December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" WITHOUT WARRANTY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.   I make no promises that this software will even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do or claims to do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public domain.  The only restri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that is created using this software has to inclu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(in the included "thanks" file) crediting the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s they have also contributed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gree with the GNU General Public License for creat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lications, I do not agree that it should be used on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reate software applications.  Luckily for all of us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 people that put DJGPP together agree with me.  Ther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wl stuff like Quake if they didn'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WP is used in commercial software, please tell me abou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send me a copy.  I'd be thrilled to see it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, as a developer, use LWP, donate one US dol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h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10 N. 7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dale, AZ 85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shareware, it's free.  You don't have to p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.  but come on, it's only one stinking dollar ;) 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llar in an envelop and mail it here :).  If you do, I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making more kewl stuff instead of focusing on making end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good stu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 is a library that gives you the ability to create pre-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programs under the DJGPP development suite. 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 is it's ease of use.  There are only 3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, so even the multithreading newbies can get started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Init(int speed, in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arts the multithreading engine.  Once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ins executing as a thread.  The 'speed' paramet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 rate of time-sli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2, RTC4, RTC8, RTC16, RTC32, RTC64, RTC128, RTC256, RTC512, RTC10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2048, RTC4096, RTC8192 hert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ement is the priority of the main() thread.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one, and the main() thread can have as high of a priorit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. A thread with priority 2 gets twice as much CPU time a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ority 1.  A thread with priority 3 gets three times as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s a thread with priority 1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Init returns TRUE if it was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Spawn(void (*proc)(void *), void *param, int stackSize, int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act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awns new threads.  The first arguement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ype "void function(void *)".  The thread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ement is the parameter to the function.  If you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a parameter, simply pas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ement is the size of the stack for the threa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at least 256 bytes, for sanity reasons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 need depends on the number of local variables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Remember that any functions that you call in your threa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, and recursive functions use hefty amount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arguement is the priority of the thread.  One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, and a thread can have as high of a priority as it wan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th a priority of 2 gets twice as much CPU time as a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ne.  A thread with priority 3 gets three times as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a thread with priority o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rguement determines weather the thread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RUE makes the thread active, while passing FALSE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spended.  If you make it suspended, you can start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wpThreadRes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rocess id of the thread, or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Kill(int lw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ills a thread.  The arguement "lwpid" is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read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kill was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Getpi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current threads process 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ThreadCou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reads that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ThreadSuspend(int lw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uspends a thread's execution, causing it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sumed with "lwpThreadResume".  A sleeping threa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ement lwpid is the process id of the thre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ThreadResume(int lw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umes a thread's execution, causing it to 'wake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uspended with lwpThread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ement lwpid is the process id of the thre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wpEnterCriticalSe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taskswitching.  It is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reas, such as non-reentrant functions like C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wpLeaveCriticalSe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-enables taskswitching.  It it used to resu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fter leaving a sensi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wpYiel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auses the current thread to give up it's rema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jump to the next thread.  It's useful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of the other thread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CreateSemaphore(void *lockaddr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emaphore for the variable or function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lockaddr'.  The parameter 'count' is the number of threa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ccess to the function/varia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when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DeleteSemaphore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letes the semaphore specified by 'lockaddr'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semaphore may delete it.  If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emaphore has terminated, then another thread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when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GetSemaphoreCount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reads allowed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specified by lockaddr, or FALSE if the semaph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lling lwpGetSemaphoreCount on an address that has been mutex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(One thread allowed to access 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AdjustSemaphoreCount(void *lockaddr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hange the count value for a semaph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when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wpAdjustSemaphoreCount with a value other than 1 for cou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'd address changes the mutex into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LockSemaphore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control over the semaphore so that your th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.  This function blocks, i.e. it will not return until i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semaphore.  Even though this function blocks, it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) avoids dead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when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ReleaseSemaphore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eases control of the semaphore so that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when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CreateMutex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wpCreateSemaphore(lockaddr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wpCreat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DeleteMutex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wpDeleteSemaphore(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wpDelet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LockMutex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wpLockSemaphore(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wpLock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wpReleaseMutex(void *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wpReleaseSemaphore(lock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wp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library functions that come with DJGPP are not re-entran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wpEnterCriticalSection and lwpLeaveCriticalSection or mutex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se functions.  There are a few functions that are re-ent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kbhit(), but if you aren't sure, use critical sections or mute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re-entrant if it can be running more than onc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disrupting itself.  Functions that use static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re-entrant, unless the static variables we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runs in it's own machine state.  This state includes the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fs, and gs registers.  Functions that modify these regis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each thread that uses them in order for th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_farsetsel(int selector) loads the fs regi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Since each thread has it's own fs register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rsetsel in each thread that needs _farsetsel.  Thre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mon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 2.0 completely blows up under PMODE/DJ (Why!?!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iscovered a problem with Win95, __dpmi_int and  ___djgpp_hw_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n LWP specific problem, but rather with Win 95 and the DJG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echanism, which LWP uses.  I've included a file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problem, called dpmiint.S.  to use this file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your command lin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example1.exe example1.c liblwp.a dpmiin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cluded on the command line because it replaces the lib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dpmi_int in your program with its own fixed version. 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liblwp.a library because the linker will chos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 over the one in liblwp.a.  Otherwise I would have just include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lwp.a library.  IMO, always include the fixed dpmiint.S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urt under other DPMI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problem will be fixed in the DJGP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maphore/mutex code is very alpha, and probably not the most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orld.  Actually I'm not even sure my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/mutex is what the rest of the world agrees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oint out bugs/solutions/better ways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WP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uno:  Stability.  LWP 2.0 blows 1.3 away in stabil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w saved, so you don't have to disab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 your rep movsd loops.  All of the bugs people sen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, along with a few really nasty ones that only I caugh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1.3 worked a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unctions have been renamed using a different schem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ired of typing underscores.  I like neat looking code. :) S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 2.0 now hooks both timers (IRQ0 and IRQ8) at the same time,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handlers correctly.  LWP should work just f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ook the timer interrupts.  You can even run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under Windows, eaching running LWP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ified C library header files are gone.  The mor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it seemed silly to masquarade libc as a re-entra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odified header files didn't have all of the functi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printf might disable task switching, but fprintf woul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y were both in &lt;stdio.h&gt;.  Now I require the us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ing for non-reentrant functions like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code that relies on the internal workings of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, you are probably going to have to re-write a lot of 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  _lwp_enable is now "normal", i.e. setting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asks, 0 disable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ync functions (semaphores/mutexs)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l but given up on a C++ class library.  I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Maybe in the next version :)  (I said that la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99@ef.gc.maricop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Please send bug reports/fixes to 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.  My life long ambition, seriously, is to make videogam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.  If you are a video game software house and you like LWP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vail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