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DIZ v2.5x                   (c) Media P.S.                     April 19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Adding RAR- AIN- &amp; SQZ-archiv support to X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reating a listing of all archives without valid FILE_I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NOVALID.TXT" (but only if LEAVE is specified in XDIZ2xx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Adding line 17 in XDIZ25e.CFG for max.-lines listing (default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Improve the automatic-strip-feature. Now "OS/2" &amp; "[09/11]"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Adding line 17 in XDIZ25e.CFG for max.-lines listing (default 5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Up to 99 defineable STRIP-lines in XDIZDE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verybody can leave their XDIZDEL.DAT (now with max. 99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name your .CFG to XDIZ25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are using version 2.0e or 2.1e, add line 17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Users of 1.x must check out all new lines in XDIZx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OS 4.0+,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PKUNZIP [and optinal ARJ, LHA, AIN, SQZ, RAR] should be in your pa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MOVE.EXE in your path, if files should be moved via XDIZ2x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is designed to be THE BEST extractor for FILE_ID.DIZ &amp;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ZIP, ARJ and LZH etc. archives, creating/appening descri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-oid listfile, useable for everybody incl.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XDIZ before tapebackups etc. to create a listfile of al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lligent stripping of all NONSENSE, high ASCII codes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FILE_IDs to make the listing smaller and more read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-archiv recognition. Only the last archiv will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complete description from FILE_ID.DIZ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tomatic stripping of defined names like PRESENTS, TRAD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 now 99 instead of 75 user definable lines in XDIZDEL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ple XDIZxxx.CFG and XDIZDEL.DAT files allowed. XDIZ will fir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directory for these CFG files, then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DIZ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rting filenames before creating a list o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arching for description in self-extracting PKZIP-archives (xxxx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Processing of multiple ARJ-volumes (.A0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maximum of 5000 files could be proces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oving files with a valid description to another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XDIZ could be used by anybody, because no other BBS-Software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-? or -h        (for shor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IZ [X:\PATH\]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he processing of all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es in handy, if you will scan ZIPs on CD-ROM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XDIZ need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can CD-ROMs, simply change to any harddisk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"XDIZ F:\CDZIPS\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CD-ROMs: be sure to disable MOVE in XDIZ2xx.CFG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Z2xx.CFG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UNREGISTERED   Insert your REGNAME here (casesensit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0              Enter your REGNUMB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YES | NO     * If YES than XDIZ will insert a HEAD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ALLFILE.TXT, showing time and date o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.  DIR | NO       DIR shows the processed directory and filenumb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doesn't sh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.  FILE_ID.DIZ    Name of the first file to scan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.  DESC.SDI       Second fi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.  DISK.ID        Third fi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.  #ALLFILE.TXT   Name of generated listfile. The name could b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ath e.g. C:\STREAMER\#ALL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.  0 | 1          1 always appends file_id.diz texts to #ALLFIL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overwrites an existing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���          * Any text like NoDescriptionFound or NoFi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1. 0 | SORT       SORT archives from A-Z before processing, 0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. 0 | 1          1 strip nonsense from file_id.diz, 0 leav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. 0 | 1          1 deletes all lines defined in XDIZDEL.DAT, 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. LEAVE | MOVE   MOVE archives to a different directory,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is found, 0 lea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. I:\UPLD        Directory where to move "good" files to, e.g. C:\I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directory MUS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"|" or " "     List-seperator. Use whatever you want, e.g.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. 50             Maximum number of lines that will be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_id.diz - useable for one-line-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[configure in 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d  NEW: Search for DISK.IDs, enhanced CFG-structure, List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FGs, move good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e  NEW: 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e  NEW: Automatic remove of PCBOARD colo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e  NEW: Userdefinable strip-lines in XDIZD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e  NEW: MULTI-archiv-recognition and more file-inform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e  Bugfix: MOVE (files) was disabled in 2.0e (like LEAVE)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e  NEW: Changes in the automatic-strip-feature like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"/" in "OS/2" and up to 99 lines in XDIZDEL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e  NEW: RAR, SQZ and AIN archiv support and #NOVALI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of XDIZ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iration on 15.0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5 seconds delay at the end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nly the registered version will process LHA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max. number of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few register remi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receive a registration-number for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4 hours, so they can use XDIZ without an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 is NOT allowed to sell or give away the registration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 50.-  (or US$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cut her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a 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helm-Strau�-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09 Hamburg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DIA P.S.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Title : XDIZ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Z : _____________  City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: _________________________  Tel./Phon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address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Z version n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 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sed to register your software, 35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International Money Order  ($30 + $5 extra for the bank, sor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Cash                       (DM 50.- or US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isaCards or Schecks       (Not accepted now, but maybe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XDIZ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riend, co-worker             [ ] BB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TP-site ____________________ [ ] CD-ROM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[optional]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will receive your personell REGNUMBER via Phone or E-Mail in 24 hour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