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FIND.DOC -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si program is now an exe file. 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is a com file (viewfind.com), you must delet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older ver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routine that works in conjunction with VIEW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particular text string in a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find [c:][directory\subdir\]filename.ext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text sear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SCII files, the occurrences of the text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be in the same line as they occur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VIEW, which VIEWFIND calls, does not use the same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riginal files.  (This is so that VIEW can hand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find all occurrences of "Jane Doe" in the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p\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find c:\wp\documents\*.* Jane D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