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  ����  ���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� ����    ��� ����   ����          </w:t>
      </w:r>
      <w:r>
        <w:rPr/>
        <w:t>VIE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�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��������   �����������     </w:t>
      </w:r>
      <w:r>
        <w:rPr/>
        <w:t>(c) Copyright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����    ��� �����������     </w:t>
      </w:r>
      <w:r>
        <w:rPr/>
        <w:t>De Trans Software (D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  ����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at the DOS prompt VIEW VIEW.DOC to see how VIEW work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s the stand-alone version of Manual Enh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s ideal as an easy viewer for text files, we recome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if you distribute Shareware, Public Domain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require a manual in the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omething more professional, you can choo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cer (test the free demo -you can download it from 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-), it allows you to put th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hacer executable file, so changing it is very diffic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hacer lets you to include a registration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s Public Domain software, it means that you can cop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know that VIEW only suports files of less than 60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ough in mostly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 via standard mail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rans Software Limited (D.T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27. Barcelona.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refer the E-Mail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ti@bbs-ce.ua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and the latest available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ct with our Web page i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eocities.com/SiliconValley/4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