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MWARE(R) EDITOR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A C R O   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and automate editing tasks and to further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you can create macros.  A macro is simply a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keystrokes that is assigne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type of macro to create is a Keyboard Macro. 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created by recording a series of keystrokes as they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, and assigning that series to a ke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peatedly enter a row of asterisks, three Retur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, you could record this series and assign it to a single ke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Shift F6&gt;.  Then, the next time you wish to enter a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, three Returns, and a Tab, you only have to press &lt;Shift F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macros can be created using the 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QCONFIG.EXE) and the QMac program (QMAC.EXE).  These macr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manently tied to the editor (using the configuration progra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eeded (using QMac).  Using these facilit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nd customize the capabilities of the editor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ences.  Refer to "Creating Macro Programs"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(Note that QMac is included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cided to assign a series of commands and keystrok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, creating a Keyboard Macro is simply a matter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while the editor "records"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Keyboard Macro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tion the text and cursor to where you wish to begi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commands and keys.  (You may want to practice you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or twice before actually recording the mac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MacroRecord &lt;Ctrl M&gt; command.  An "R"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to indicate MacroRecord mode is ON. 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to what key: (&lt;Enter&gt; for scrap, &lt;Esc&gt; to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key to which you want to assign the series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.  This key must be a "configurable" key. If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at has a command already assigned to it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you to determine if you want to overlay that ke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ign the macro to a "scrap" or temporary area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&lt;Enter&gt;.  The scrap area holds your macro unti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s recorded (or you exit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series of commands and keystrokes to be assign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"R" still appears on the 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ute the MacroRecord &lt;Ctrl M&gt; command again.  MacroRecor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and the "R" no longer appears on the the Status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is now created and assigned to the key specified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Keyboard Macro, position the text and cursor 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key to which you assigned the macro (or use the Execute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 Enter&gt; command to retrieve the last macro recorded). 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ehave as you expected, repeat the above steps.  Your ol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placed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ip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e aware of modes, especially Insert mode, when record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d using macros.  Macros recorded with Insert mode ON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en used with Insert mode OFF (and vice-versa) may be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very strangel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Reload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macros created using this process are lost once th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However, there is an easy method for saving your macro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be reloaded for use in any future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acros for future use, you must write them to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(This file is in a special binary format, recogniz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should not be edited as a normal text file.)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pec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acros once they have been created, execute the Macr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&lt;M&gt;&lt;W&gt; command.  The editor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cro file to write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file (optionally including drive and/or pat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macros.  All Keyboard Macros currently recorded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) during the editing session are saved und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(However, macros assigned only to the scrap area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key, cannot be sa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editing session, when you wish to reuse you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macros, you need only reload the macro fil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Read &lt;Esc&gt;&lt;M&gt;&lt;R&gt; command.  The editor prompt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cro file to read: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previously saved macro file.  Your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ed.  You may then use them in the same manner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Keyboard Macro that inserts a formfeed character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umn one of the current cursor lin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sition the cursor in the text where you would like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feed character.  Set Insert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MacroRecord &lt;Ctrl 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&lt;Alt F1&gt; to assign the macro to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following series of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(for the BegLin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 P&gt;   (for the Liter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 L&gt;   (a formfee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nter MacroRecord &lt;Ctrl M&gt;.  The macro is now cre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Alt 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press &lt;Alt F1&gt;, the cursor moves to column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character is inserted, just as if you had typ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CR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Chapter 2, "Customizing the Editor" (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JR2.DOC), the editor's configuration program (QCONFIG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multiple commands and/or text to a key (or two-key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you can easily write simple programs using the editor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macros are included in the Keyboar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CONFIG.DAT), and then added to the editor program itsel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 Each time the editor is loaded, thes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vailable. For more information on including 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finition file, refer to the "Keyboard Configuration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pter 2 (in the file TSEJR2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macro program, begin by editing your Keyboard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CONFIG.DAT, by default).  Locate the key to which you wish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 program.  To the right of that key, specif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strings and commands, each separated by a space.  Tex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ingle or double quotes.  Macros can span multiple lin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2 simple rules are followed: the key name must begin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all succeeding lines must begin in column 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cro is written, save your Keyboard Definition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Then execute the configuration program (QCONFIG)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s" option to update the editor program.  This assigns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e specified key.  Now when you run the ed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your own custom macros by pressing the applicab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mount of space that is available for macro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efinition file is limited to about 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EditFile  'help.dat'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F1&gt; and this macro loads the file "help.dat"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mmand is issued after the text.  This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prompt issued by the preceding Edit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t  GSave Dos 'tpc ' CurrentFilenam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Alt T&gt; and this macro saves all files that have been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invokes the TURBO PASCAL compiler usin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ere must be a space included within the quot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"tp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   EditFile  'errors.lst'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 'tcc '  CurrentFilename '  &gt;errors.lst'  Retur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rizontal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File  'errors.lst'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Alt F1&gt; and this macro runs the TURBO C compiler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aves the results to a file called "errors.lst", and then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into another window after the comp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y commonly used sequence of commands (or a usefu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equence of commands, for that matter) is a good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ceived many helpful macro suggestions from user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Here is a short list of some of the more useful (and si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ery useful command, GetPrev, copies a character from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above the cursor line, onto the cursor line.  Oft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copy this character to several succeeding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olumn.  The GetPrev command, used in a macro,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easy.  Assign this macro to the &lt;Alt 4&gt; key (for examp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NFIG.D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4    GetPrev  CursorLeft  Cursor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AddLine and DelLine commands do not change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would prefer that the cursor move to column one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executed.  A solution is to change the QCONFIG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Ad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y   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AddLine  Be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y    DelLine  Be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pyBlock and MoveBlock commands leave the copied or mov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.  Many would prefer the Block to be unmarked.  A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QCONFIG.D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    Cop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    Mov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c    CopyBlock 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m    MoveBlock 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ropAnchor command ends or extends a Block if execu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has been initially or entirely marked.  Some edito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command, except that it acts as a toggle.  That i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marking a Block, and you execute DropAnchor again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marked and marking begins again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this behavior, change the QCONFIG.D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    Drop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QCONFIG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    UnmarkBlock  Drop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macro allows you to edit a sorted list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Assign this macro to the &lt;Alt 5&gt; key (for examp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NFIG.D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5   Dos  "dir  *.*  |  sort&gt;filedir.tmp"  Retur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File  "filedir.tmp"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Line  DelLine  DelLine  Del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cr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nd features are intended for advanc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, to make certain macros easier to write. 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e key assignments indicated are suggested assignment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sign each macro to the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cr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command allows you to suspend execution of a macro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the keyboard, and then continue execution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use command, place "Pause" at the appropria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acro in the QCONFIG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macro containing a Pause command, its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when the Pause command is encountered.  A "P"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  At this point the User can enter tex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to resume execution of the macro; press &lt;Esc&gt;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suspended macro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&lt;Enter&gt; key entered from the keyboard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suspended macro is "eaten" by the Pause command; o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at &lt;Enter&gt; does not become part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example, suppose you want to create a "find" command tha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forward, ignores case, and does not prompt for o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NFIG.DAT file, assign to whatever key you desire (&lt;F7&gt;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Find  Pause  Return  'i'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get really fancy, you could let &lt;F7&gt;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forward, and &lt;Shift F7&gt; be your find-back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f7  Find  Pause  Return  'ib'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Paste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handy to use the Paste command in a macro.  Following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macros using the Pas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he FillBlock command, you can use the following macro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, and blank fill the space used by the Block, instea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in around the Block.  The macro assumes a Block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.  The Block is Cut to the system scrap buffer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the Block where you like by pressing the Paste key &lt;Grey *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 a "copy with wipe"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GotoBlockBeg  Cut  Paste  FillBlock  ' '  Return  Un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acro to take the filename at the current cursor position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 into the editor (assigned by default to &lt;Ctrl ]&gt;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]    AltWordSet  MarkWord  Copy  EditFile  Past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W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WordSet      - sets the proper word set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Word        - marks the filename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- copies the filename into the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File        - initiates the Edit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          - inserts the copied filename into the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- terminates the Edit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WordSet  - restores the normal wor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acro to initiate a Find on the word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signed by default to &lt;Alt =&gt;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=    MarkWord  Copy  Find  Paste  Return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Word        - marks the word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- copies the word into the scra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  - initiates the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          - inserts the copied word into the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- terminates the search string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        - terminates the Find options promp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eating a Command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macros, in order to repeat the previous command "n"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" is a number between 1 and 32767.  The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xecuted the number of times indicated.  So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the cursor down one line (and is equivale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 b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Down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ove the cursor down t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al Logic fo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s are available for conditional logic with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, JTrue, JFalse, MacroQuit, MacroQuitFalse, and MacroQuit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one of these commands in a macro following an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branching or looping during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set an internal result code of TRUE up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or FALSE if execution is unsuccessful or no ac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ult codes can be used to determine different courses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macro, based on the outcom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mp command makes an unconditional jump, regardless of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ceding command.  The JTrue command makes a jump on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of TRUE is returned; JFalse makes a jump only for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Quit command unconditionally terminates a macr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QuitTrue command terminates a macro only when a result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s returned; MacroQuitFalse terminate a macro only if a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be defined for branching, in the format "label: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abel length is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ere is a macro to delete the text from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line (assigned to the f10 ke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 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Qui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be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-Purpose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ncludes a number of commands that are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roup of special macro commands is the Set commands.  This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ce the indicated mode or setting.  If the set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at condition, they set the internal result code to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set i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macros can behave differently based on the curren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odes.  The following Set commands give you some contr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the proper environment so that your macro always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 (Refer to the "Modes" section of Chapter 1,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JR2.DOC, for more information about modes in th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t commands set the indicated mode or feature ON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mode or feature OFF, first turn the mode or feature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Set command, and then turn it OFF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g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t Insert mode OFF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InsMode  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et file backups OFF, use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Bakups  ToggleBa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AutoInden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Auto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Ba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file Back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Box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Box Dra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Center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Find centering (to center found text, located by the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Replace, or IncrementalSearch commands, vertically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CUA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CUA-Style Block Mar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Enter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EnterMatch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In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PrintAdd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the option to automatically send a formfeed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at the end of each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PromptFo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the option to have the editor prompt for a .TYPE 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a file that does not already have Extended Attribute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ortCase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the option to have the editor perform case-insensitiv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case-sensitive)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ort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the option to have the editor perform sorting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 (rather than ascending)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ync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Synchronized Scrol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abs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Physical Tab Expan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ab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Tabs O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Word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ON Word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command sounds a tone when the search string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ndesirable in a long-running macro, that may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hundreds of find operations that fail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ively turn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ou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acros execute dozens of commands, possibly hundreds of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the screen to flash rapidly as the macro runs.  Not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mewhat disconcerting to watch, it actually slows dow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macros.  The following commands allow you to temporarily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me screen updating, while a macro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cree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creen Upd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Scree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Screen Updating OFF.  You must turn screen updating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r macro prompts for input, or if there is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that you wan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editor AUTOMATICALLY turns Screen Updating back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finished executing.  Thus, it is not necessary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ScreenOn command at the end of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, it would be nice for a macro to force a few settings,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ask, and then restore the original setting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llow you to do just that.  Note that each time SaveSettin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the previous settings saved with SaveSettings ar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he current settings of: Insert, AutoIndent, WordWrap,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re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ore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s the saved settings for the settings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et the editor's result code to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dition being tested.  These commands make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 tests easy and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Be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at column 1; otherwise, FA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Cur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haracter at the cursor position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that specified by the character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urr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CursorI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inside a marked Block; otherwise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E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past the last non-white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ne; otherwise, FALSE is returned (including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an empty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Emp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line is empty or contains onl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Fir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on the first lin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fil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La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sor is on the last line of the curren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 otherwise, FALS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haracter at the cursor position in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word set.  See the AltWordSet command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ie a few of these concepts together, we presen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delete all the blank lines in a marked Block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the beginning of the Block when the macro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9        SetScreenOff                     * turn off scree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: isCursorInBlock  MacroQuitFalse  * exit if not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mptyLine     JFalse next:     * skip if not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astLine      JTrue  last:     * handl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Line         Jump  begin:     * delete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:  CursorDown      JTrue  begin:    * try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Quit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:  DelLine                          * delete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* that's all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i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a provision for a special-purpose macr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d at editor startup.  In a Keyboar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signing a macro to the key "main" causes that macr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ever the editor is initiall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MacroRead  "c:\macros\mymacs.qm"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a macro file named "mymacs.qm" to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every time the editor is started.  (Note that the "key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is assigned to is "mai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ffers a feature that allows you to load and/or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macro from the DOS command line, type "-l" (this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letter "l") immediately followed by a macr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the editor.  For example,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&lt;filename to edit&gt;  -l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macro from the DOS command line, type "-e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macro filename when you execute the editor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utomatically executes the first macro in the macro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edited has been loaded.  For example,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&lt;filename to edit&gt;  -e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additional notes about the use of Startu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acro file to be loaded and/or executed must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MacroWrite &lt;Esc&gt;&lt;M&gt;&lt;W&gt; command or Q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acro file to be executed (-e) is limited to a maximum size of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"/" character can be used instead of the "-" character, as "/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/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UST supply a filename to be edited on the DOS command 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using the execute ("-e") option, only the firs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file is executed.  This macro is executed only afte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dited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load one macro and execute another macro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&lt;filename to edit&gt;  -e&lt;macro filename&gt;  -l&lt;macro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using Startup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have created two macro files, called first.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mac.  Now you want to load a file for editing called work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the same time, load the macro file called first.mac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file called second.mac.  From the DOS 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work.tmp  -lfirst.mac  -esecond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