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COCK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her irreverent program converts English text into cock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ect. Input may be from the keyboard or more usefully from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Output can be sent to the screen or to another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a text file called "source.txt" into a cockney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cockney.txt" use the command lin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cock &lt; source.txt &gt; cockne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free, please don't write to me to complain abou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f you like it and want to send me a fiver my 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ew P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