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CH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ather irreverent program converts English text into an ori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. Input may be from the keyboard or more usefully from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Output can be sent to the screen or to another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 text file called "source.txt" into an oriental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chinese.txt" use the command lin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chin &lt; source.txt &gt; chine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free, please don't write to me to complain abou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you like it and want to send me a fiver my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