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URBO EDITOR v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MPORTANT NOT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ublic Domain, this means that you can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it freely, only if it is complet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uggestions, or question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Trans Software (D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vier Guti�rrez Chamo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. Meridiana 336, 7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027. Barcelona. [SP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i@bbs-ce.uab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tact our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iliconValley/4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Editor is a simply ASCII file editor, it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files, windows, mouse, and have the usual Borland IDE i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based on Turbo Vision Library from Bor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