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LE SOFTWARE SPELL CHECKER VERSION 3.1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hecker is a stand alone spell checker for any TEXT documents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by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XMS &lt;document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d document is copied to a backup file with the extension .!S!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updating to the document is done. Please notice, the original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by SPELL regardless of whether any changes are made or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XMS comes complete with a user amendable English dictionary of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 w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comes to searching for alternative spellings SPELL uses a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algorithm, which, whilst a little slow, does handle typograp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better than the traditional soundex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hecker will cope with a maximum dictionary size of 150000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10000 user dictionary words subject to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a "session" there is a maximum of 10000 new words which may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through the "Add" command. These new words are appen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existing user dictionary file (user.dic), so they may be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in the case of err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SPELLXMS for a period not longer than thirty days, t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ed by law to either register it,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sterling to Matth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ert or to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sults in receipt of the latest version and entitlem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ew P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Longcrof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ngst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21 1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hone us (at sensible times please!) on 01256 414072, don't try pho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Friday night because I will be down the pub! and you'll get the ans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best, Matt P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