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REGISTRATION FORM FOR CZECH US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ISTRACNI LIST PROGRAMU QVIEW PRO UZIVATELE V CESKE REPUBL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yplnte a zaslete na adresu:                      BaldSo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</w:t>
      </w:r>
      <w:r>
        <w:rPr/>
        <w:t>Petr Kie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</w:t>
      </w:r>
      <w:r>
        <w:rPr/>
        <w:t>V hurkach 2144/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155 00  Praha 5 - Stodulk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meno uzivatele :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irma: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lice: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esto: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SC: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ji si zaslat (zatrhnete dle sveho vyberu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 ]  1 instalaci programu QView za 200 K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 ]  2 instalace programu QView za 300 K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 ]  3 instalace programu QView za 350 K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_  instalaci programu QView za ___ K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 Cena = 200 Kc + (pocet instalaci)x50 Kc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ZPUSOB PLATB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 ]  Slozenko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 ]  Prevodem na ucet CS cislo 502656-018 /08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 ]  Fakturou (v takovem pripade vam bude nejprve zaslana faktur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po jejim proplaceni i progra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 ]  Jiny zpusob 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um:______________            Podpis: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pominky k programu QVie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