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Reader Version 3.3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The `Full-Screen' On-line Text Do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PCBoard Version 14.5x and 15.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Wildcat! Version 3.x and 4.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Any BBS using DOOR.SY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owerful On-Line text reading with the ability to scro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rough text files using PgDn, PgUp, Home(top), etc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lides screen with Left and Right arrow keys for tex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ich is over 80 characters wid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ull featured Find / Repeat-find commands will displa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found text highlighted in the center of the screen,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e rest of the screen filled with the lines of 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that come before and after the found tex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Completely DESQview aware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upports regular and non-standard COM port oper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Supports FOSSIL communication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QReader  (C) Copyright 1991-1998  Yandell Custom Soft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 19 N.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January 8, 1998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QReader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QReader's History and What's New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QRead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 the SAMPLE First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Installing Editors In QRSETUP.DEF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Edit QReader MAIN Configuration Options              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Text Into a QReader Configuration         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Configurations Into Select Mod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tarting QReader in Select Mod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Door Files to Call QReader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etting Up Menus. Helps, Etc.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olor and Information Macro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Setting Up PROTOCOL.DAT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Setting Up SEND.BAT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9  Setting Up QReader for Non-Standard COM Port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0 Memory Considerations and SWAP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Editing Full-Screen Reader Help Window Contents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on the Full Screen Reader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Running QReader Locally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Downloading In QReader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ifferences in `generic' DOOR.SYS mode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On-Line Sysop Function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Multi-nodes, Networks, Multi-tasker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Log Entries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Revision History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Local Status Line Layout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Parameters Used In 'Generic DOOR.SYS' Mode         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Where to Receive Assistance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Disclaimer and Warranty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License to use QReader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QReader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Reade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an on-line text reading door with many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 scroll through the text as they read  it  with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such as the PgDn, PgUp, UpArrow, and DownArrow.  The Ho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caller to the top of the file, and the End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them at the bottom of the file.  For those system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ext  which is longer than 80 characters per  line 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' with 132 column reports)  QReader will even sli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with the left and right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a full-featured (F)ind text facility, complet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find command.  Found text is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the caller is in color, the found text  is 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it is capitalized.  When text is found, a full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to the caller and the lines of text before  an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ext are displayed around the line of found text. The (R)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command  works 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Z)ippy text search command at the main menu provide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text searches in text files.  After the caller selec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, they may select which of the text items to sear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choose to search (A)ll of the items in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isplays both DOS and non-DOS (Unix, Amiga etc.)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may download from QReader.  QReader has a uniqu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 specially  designed for systems who wish  to  carr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daily, weekly, and monthly news items. If desired,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create the directory the caller sees on the 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the physical presence of the files.  No need  to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irectory files!  Plus it looks like a regula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mes with an installation program which is second to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help is available at each installation parameter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ir own Text, Color Macro, and ANSI editors to u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IN* Q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QReader's History and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enclosed FEATURES.NEW file for a listing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QReader version 3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lready installed  QReader version 1.0  or versio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contact the author for instructions on upgrading to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a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Reade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the QReader program.  It assumes you are  alread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asic door installation in your BBS software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an "instant-install" door. If you are reading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and have not yet printed out this documentat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 now.  It will make things much easi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 the SAMP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QREAD33A.ZIP is a small sample configuration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 to  run.  To install this sample configuration,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ents of QREAD33A.ZIP to a directory called \QREAD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called \QREADER\SAMPLE.  Extract th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MPLE.ZIP (enclosed in QREAD33A.ZIP) into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run the QRSETUP program. Select option #1,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 Select (E)dit.  You will be shown a wind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CNF files.  Highlight SAMPLE.CN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the DRIVE letter in each parameter to the drive you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\QREADER   and  \QREADER\SAMPLE  directories  on.   S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.  This is all that is needed to see  QR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with the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initial QRSETUP screen, select "Run QReader in local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".   Select  the  SAMPLE.CNF file again. Answer  the  "St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?" question, and QReader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this SAMPLE configuration remotely, jump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section 3.4 regarding QReade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the SAMPLE Qreader configuration.  You shoul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layout and "feel" of this configuration.  It will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assistance when installing your own text 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Installing Editors In QRSET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proceeding  with the installation, you need  to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file  editors  that  YOU  will  use  while 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 a QReader configuration.  At each installatio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als with a text file (MENU, HELLO, etc.) you may 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at text file from within the QRSETUP program. 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are defined in QRSETUP.DEF.  The enclosed QRSETUP.DE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 instructions  on  how to modify  this  file.  Simply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DEF into a text editor, and follow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Reade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3.3a has a "main" configuration file which contain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ettings that will always be the same regardles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antity of text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1 (Modify MAIN QReader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editing screen for the MAIN Qread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containing these settings is called QREADER.@@@.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(first time installation) it will be created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@@@  must reside in the same location with  QREADER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IN configuration option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MAI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entered here is displayed at the program's termin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Registered To:"  message  (registered copies only)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in this parameter MUST be the exactly the sam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when registering QReader, and must be enter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ll of the .C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QReader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will  replace the "Unregistered Copy"  message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at program termination) with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will entirely remove the "Unregistered  Copy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HELL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remove the brief delays that are encou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"Unregistered 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receive a registration number INSTANTLY by orderi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redit card!  See the enclosed fil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PCBoard version 14.5x or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Wildcat version 3.x and 4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Other systems which create a generic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Reader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Edit QReader MAIN configuration options (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QReader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the ability to SWAP itself out of memory to EMS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helling (DSZ/GSZ downloads, F5 or ALT-D Sysop 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to 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to allow QReader to test if EMS is present, and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 if so. If EMS is not found, QReader will swap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D to force QReader to swap itself to Disk during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swapping if QReader is running in a multi-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ther than those listed as suppor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an communicate with an installed FOSSIL driv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directly with the serial por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does not use a FOSSIL driver, answer N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  If you are not sure if your BBS uses a FOSSIL driv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oftware requires a FOSSIL driver, you may have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rather than turning the FOSSIL on or off during QRead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BBS supports multi-port serial cards, your BBS vend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provide software which re-directs FOSSIL calls fro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doors to the multi-port card (or it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Load (Omit Dat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an be forced to load large configurations (of over 1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more quickly than normal. This is accomplished by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's DOS date to fill the @FILEDATE@ and @FILEDATEx@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cannot be used in menus if using the Fast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aster load time will only be noticeable where many (ove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installed in a single configuration.  The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 when  QReader is FIRST run, or when a  new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lected from the QRead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FILETIME@ macro is also disabled if "Fast Load"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QReader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has been designed so that unlimited publications,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ext  of any kind may each be installed as a door.  All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 may be run from one directory (\QREADER) by  us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configuration files.  Keep this in mind as you install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QRSETUP.  Select #2 (Create and/or modify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window of available .CNF files is displayed if (E)dit is 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want to (C)reate a new fi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&gt; Config file to create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name should indicate the publication or typ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stallation of QReader.  You MUST use the .CNF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Reader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commended  setup for all QReader areas is to create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READER  directory,  and  for each type of text item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, create a subdirectory off of the \QREADER main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ext (publi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parameter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HELP is available at all QRSETUP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displayed to the caller when first en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fter selecting this area from another area with  (S)elec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section 3.2).  Please see page 16 section 3.5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text file use. This file may contain color macros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 as the same file for both color and non-color us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you may use an ANSI file for the color version by adding a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end of the filename when creating the file  (but do no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recommended this file contain some  introducto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unique welcome files for different QReader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different file names and\or locations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implement different welcome files among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urations is to name all of the welcome  files 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each HELLO in each configurations own subdirectory off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QREADER main directory (with the individual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(S)electing  a QReader configuration from another,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displayed when the new configuration loads i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of both .CNF files are the same LOCAT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optional. Leave this parameter blank if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QReader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A file named MENU may contain color macros, thereby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for both color and non-color versions. If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use an ANSI file for the color version by adding a "G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of the filename when creating the file (but do not add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use unique MENU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, section 3.6 for additional @macro@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included with QReader is a "multi-paged" PC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ile.  Please see page 16 section 3.5 for details on Q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use.  A file named HELP may contain color macros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 as the same file for both color and non-color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you may use an ANSI file for the color version by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"  to the end of the filename when creating the file (bu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"G" in THI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 use unique HELP files for different QReader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different file names and\or locations,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ually necessary nor is i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Selec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security  level a  caller will need to  (S)el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f QReader from a different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offer 5 text areas (5 different QReader .CNF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  You want all callers to be able to enter QReader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callers at a certain level (or above) to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of the five publications.  Install all five  public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SELECT mode.  If this configuration (the one being 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)  is one which only certain callers should access,  en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is only valid  if this configuration of QRead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installed  as part of QReader's SELECT mode.  Please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for more information regarding QReader's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QReader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us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will need to enter the  (S)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t the Main prompt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should not be confused with the "Level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" parameter (The parameter preceding this one in Q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menu displayed to the caller when (R)ead is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 text selections which are available for  this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if this configuration is an area  which  contain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text  files, the file indicated in this  parame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scribe each of the 18 item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ext item (description) in this file must be number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selects a number from this menu, they will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rresponding file for that number (see the "Loc\Nam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" parameter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page 16 section 3.5 for details on Qreader's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 This  file may contain color macros, thereby servi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for both color and non-color versions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NSI file for the color version by adding a "G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when creating the file (but do not add the  "G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 specify unique files  in this parameter for other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by specifying different file names and\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location of this file is in the subdirectory of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QREADER main for this configuration, where the individ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is configuratio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completely up to the Sysop to decide on a filenam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The  file specified in this parameter  should no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filename chosen for this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some indicator of which QReader configuration it  belongs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stance,  in our SAMPLE.CNF configuration we  call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QReader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data file which contains the names of 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for reading) which make up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 assign this file an extension of .DAT in 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create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Name        Description of File Contents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----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1.TXT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2.TXT           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3.TXT            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4.TXT            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xt  data (.DAT) files may contain two additional  fiel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xt item.  The "Description of File Contents Field"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of the particular text item.  This  is 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Zippy scan on several items. For instance if an on-li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is being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1)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2) Banking and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tem (3) Bo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Notes" field is a very short field which is only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lace a small notation about a particular item.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ywhere other than here in the QRSETUP .DA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desired, the "Location of text files" parameter (below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den  by  placing a path along with a filename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..."  parameter.  While it is recommended that all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configuration all be located in the 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in QRSETUP, this ability allows more flexibilit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file in a .DAT file contains a path, the  "Location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parameter will not be used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e "Text Menu File" parameter (the parameter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ne) should indicate that selecting #1 would show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NEWS1.TXT, #2 would display NEWS2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each configuration's .DAT file resi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's own subdirectory off of the \Q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0 text files may be installed in each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QReader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tex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 QReader will keep a separate log fil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are reading and downloading.  Enter a location an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 if this is desired, otherwise leave this bla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location where the  text files  for reading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he location where the files listed  in the data (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located.  Enter the location ONLY, not a file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Full-Screen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ertain circumstances, it may be desirable for QRea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-Full-Screen mode for displaying files.  This  toggle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to behave as if the NON-Full-Screen reader was the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not normally required, therefore 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rmally be answere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customize  the QReader main menu prompt.  Any valid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@macro@  macros may be used (see page 17 section  3.6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cannot be used in the prom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`Desc:' parameter is the `TOP' information line  of th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.  This stays at the top of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ull Screen Reader' is active. This line should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text contained in this configuration of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figuration of QReader is a news based item updated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, this is an ideal place for the @FILEDATE@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detects the LATEST file date of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for reading,  and anywhere the @FILEDATE@ macro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with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ustomize the status line  in the `Full Screen Read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ext to the last line on the screen and stays ther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 Screen Reader' is active.  While you may chang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, it is recommended that it contain (H)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Full Screen Reader' pop-up help window. Valid help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1 (doorway mode)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QReader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of options in QRSETUP st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ownloads are allowed in this configuration of QReader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ing must be located in the loc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arameter. Do NOT enter a file NAME here, jus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for Auto-Di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is the process where QReader creates  a DIR `on the fl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the caller. This is very handy if you wish to offe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of text publications for download.  Simply place a `mas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file names in the `Location of Download Files'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display `matches' in the familiar BBS DIR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you are carrying the weekly `Modem Times' on-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ped issues are named MDMT0608.ZIP,  MDMT0615.ZIP, etc.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*.ZIP  in this parameter.  If you only wish a single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, enter the entire file nam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method for Aut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the `Auto-Dir' method for displaying downloadable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you may specify the method in which they are sor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ing displayed.  If `Auto-Dir' is being used  to display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or monthly publications, the sort method would usu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newest file is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ate descending, Newest file displays first, old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 ascending,  Oldest file displays first, newest will b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phabetically, 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ne - No sort,  Files are displayed in the order found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the other `Auto-Dir' parameters for more Auto-Di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QReader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text into a QReader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files which  are displayed using Auto-Dir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30 character description which  is displayed with ea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ir files. The following is a typical Auto-Dir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08.ZIP    84231  06-08-95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15.ZIP    78617  06-15-95 Issue of Modem Times (Time: 0.3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MT0622.ZIP    82452  06-22-95 Issue of Modem Times (Time: 0.4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Issue of Modem Times' is the brief description you woul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arameter.  The download time (in parenthesis)  i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utomatically afte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n this parameter if you do not wish to us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can be used as a `header file'  for Auto-Dir.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before  the Auto-Dir is displayed.  This DIR file 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bout the download files in the Auto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do not wish to use `Auto-Dir', make this a regular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ith  names and descriptions.  Be sure to enter NON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uto-D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feature  or i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in this QRea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urity level a caller needs to (D)ownload in  Q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's security level is equal to or higher then the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is parameter, the caller will be able to use the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QReader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Configurations Into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 menu (S)elect command allows callers to load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oor configuration without exiting QReader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QReader configuration and wish them to be "Selectab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, you will need to modify two files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- this is a menu file which describes other tex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DAT - this is an ascii file which contains the nam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uration (.CNF) file on each line. The  line 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onfiguration  file  is  on  must  correspond  to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to select this  text  in the SELECT menu file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selection #4 in the SELECT menu is supposed to load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then the 4th line of SELECT.DAT should be a MODEM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recommended you place different welcome files in  each 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en using the Select option. If the welcome file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 in the newly loaded .CNF file as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displayed (again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to allow callers to call up other  QRead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in this manner simply delete or rename SELEC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est  additional categories in the  SELECT.DAT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 instead of (or along with) .CNF files in SELECT.DA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place files such as SELECT1.DAT, SELECT-A.DAT, etc.  (you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 as  long  as they have a .DAT extension  and  resi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main directory).  Using the above example, you would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1  and  SELECT-A (no extension) menu selection  fi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ELECT??.DAT files.  Using this method, you may 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from the original SELECT.DAT file as deep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tarting QReader in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the ability to start in a "Select" mode.  This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when you carry several different publicatio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want to install one door (a LIBRARY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configure the files explained in section 3.2 abov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QReader in a SELECT mode, simply use  SELECT.CNF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 Whenever SELECT.CNF is used, QReader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LECT menu first, allowing the caller to make sel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DAT.  For instance, instead of three separate doors for  B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Bytes and Modem Times you may have one QReader door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configuration screen appears when editing SELECT.CN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. This is because of the minimal info needed to b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Select mode. The parameter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QReader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Door Files to Call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QReader  in a door (batch) file. You must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manual for complete instructions on install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any QReader door into PCBoard using PCBSETU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, you MUST answer YES to use a USERS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FIG-FILE  SYSTEM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sample.cnf   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PCBoard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1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|            --- Location where node's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S.SYS, and PCBOARD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located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BOARD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dcat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.EXE  QREADER.CNF  C:\WC4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40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.bat      |            --- Location where node'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USERINFO.DAT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          (No name, just a loc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mit the call to CAT.BAT if SHELLING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setting up your BBS configuration for QReader door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SHELL to QReader if you can SWAP your BBS out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Otherwise, you should set up your BBS to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and then allow the BBS door files to bring the BBS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ding with the BBS batch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QReader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etting Up Menus, Hel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deals with the text display files QReader 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MENU, HELLO, HELPx, SELECT, and any text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which come with QReader utilize the PCBoard  col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nstead of ANSI.  This allows one file to be used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allows three different file types to accommodat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.  The examples below illustrate the MENU file but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the file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1  -  PCBoard color macros.  Using PCBoard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2  -  Wildcat color macros.  Using Wildcat color macro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amp; non-color versions of the file are in one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#3  -  Ascii and ANSI files.  The non-color file i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alled MENU.  The color file is an ANSI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ENUG.  When ANSI is used in any of the above files, the 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dded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o modify the enclosed text files  using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use the  QR-CONV.EXE program to convert the enclosed typ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 type #2 or type #3.  QR-CONV.EXE will  only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dited text files enclosed in QREAD33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modifying ANSI files, TheDraw is recommen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the file, if you wish the screen to clear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at option. When asked for the "Line Length" by Th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le, always answer NONE for best performance in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 some  Sysops experienced difficulty  when  ed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aged  text files such as HELP.  QReader now supports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gether,  by  specifying  a  "next"  filename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being displayed.  This is done by placing a % (perc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-MOST (column #1) position on line #24 of the curren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% must then IMMEDIATELY be followed by the file QReade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next,  such as %HELP2.  This allows the Sysop to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asily and separately, especially those wishing to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thod.  It is recommended the %FILENAME be located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ach file where it is being used, so the new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a "More?" prompt appears. IMPORTANT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n use, do not designate the %FILENAME parame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olor ANSI or macro editor.  These editors will plac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BEFORE the % on the line, thereby removing the %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position in the line.  The %FILENAME must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text editor AFTER saving the file with the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enclosed HELP? files for examples of linking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gether by making individual shor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7 section 3.6 for the macro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QReader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olor and Inform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tilizes  the color macro convention  used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.  The  color chart below is for other BBS system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color macros instead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(first digit)         Foreground (second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0                     Black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1                     Blue 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2                     Green 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3                     Cyan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4                     Red   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5                     Magenta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6                     Yellow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7                     White   =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(Blinking Foreground)  High Intensity(Bright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=  8                     Black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=  9                    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=  A                     Green   =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=  B                     Cyan    =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=  C                     Red     =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=  D                     Magenta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=  E                     Yellow  =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=  F                     White   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White on Black background:   @X0F (PCB) or @0F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on Red background :   @X4E (PCB) or @4E@ 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Bright Red on Black    :   @X8C (PCB) or @8C@ (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cros allowed (in any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@    is the callers first name, (cased, i.e. B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i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  is als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    is als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LEFT@ is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@     is also the minutes left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@ is the newest date found for the text file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onfiguration's text data (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TIME@ same as @FILEDATE@, except it uses newe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RSTATUS@ will display ON or OFF for the status of the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.   ON has one space padded at the end, to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length 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1@ \ Up to 500.  If using a text type where an entir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2@  &gt;is in a single file,  and there is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DATE3@ / in a single configuration, this will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of EACH file in the list of file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QReader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contains no internal protocols and relies solely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uch as DSZ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Y,1K-Xmodem/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QReader status line  to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Reader  status line appe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line in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D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GS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,N,Zmodem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QReader in FOSSIL mode, a DSZ equivale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2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QReader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uses a single batch file for all external protoco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within  the scope of this manual to  provide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ifferent types of protocols and all of thei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.  The enclosed SEND.BAT and PROTOCOL.DA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opular DSZ external protocol should provide am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age  for the simple task of downloading files from Q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add or delete protocols, the following inform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Q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Q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tocols, place the following SET command in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QReader  will pass the base address and 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(See the next section 3.9 for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installation).  On standard nodes QReader will always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8,4  for COM1  and 2f8,3 for COM2.  Example DSZ 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QReader in FOSSIL mode, a DSZ equivalen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apable will have to be us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22 section 4.2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QReader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Setting Up QReader for Non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oard  and  Wildcat modes, non-standard  ports  are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, however review the text below so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 proc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PCBoard mode, non-standard COM 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automatically by QReader, which will obtain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's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QReader in the Wildcat or GENERIC DOOR.SY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node which is actually using a com port other than 1  or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nvironment variables must be set.  These can be se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QReader loads.  It is recommended to set them in the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or the batch file for the BBS softwa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&gt;  SET WCBASEID=$3E8             Generic &gt;  SET QRBASE=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 &gt;  SET WCIRQID=5           DOOR.SYS Mode &gt;  SET QR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Wildcat  mode, QReader  uses  the sam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Wildcat does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Memory Consideration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shells  on two occasions.  One is when a  caller 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QReader, and QReader calls upon the external protoco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n F5 or ALT-D is pressed on the host for local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ant  QReader  to SWAP itself to  EMS  or  disk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 tell QReader to do so with the appropriat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RSETUP program in each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wapping has been enabled, QReader will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to EMS memory. If there is no EMS memory, QReader  will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 to  a disk file. This leaves a small 5K QReader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which re-loads the EMS or disk file when QRead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rom the shell.  If QReader has swapped itself to disk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re called QRSWPxxx.$$$ where the "xxx"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Editing Full-Screen Reader Help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ext which appears  in the Pop-Up help window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 reader.  To edit the contents of this help window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 and  select option #3 from the main screen  (Crea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QRFSHELP.*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unning  QReader  with PCBoard software, you  may  us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n QRFSHELP files. The appropriate fi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is using a language,  and if the appropriate  QRFS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The ability to customize the text in the Pop-Up hel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 with the ability to customize important command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s, makes QReader well suited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QReader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On The Full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's  full screen reader requires the caller's terminal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apable. This is so screen positioning instruction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caller.  QReader NEVER changes the caller's screen col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in non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loads the entire text file into memory when using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creen reader will NOT be used if any one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caller's terminal program is not ANSI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xt file will not completely load into memory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caller has manually turned the full screen read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text file contain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of the above conditions exist, a "non-full screen reade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display the file to the caller. QReader's  non-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 has  text (F)ind features, (R)epeat finds,  (T)op  of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eUp etc. The non-full screen reader also will slide text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80 characters left and right with the  (&lt;) and (&gt;) 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non-full screen reader are not quite as enhanc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the full-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Running QReade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mplest  and easiest way to run QReader locally  i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 program. At the first screen, simply select the o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QReader locally, then select the appropriat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.  You will then be asked whether you would lik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color  mode on or off. These selections allow you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appear to a caller on-line.  QReader also 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in local mode and behaves in the same fashion as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-line.  When running QReader in the  local  maintenanc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ugh QRSETUP) the name which appears on the status li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) SYSOP and will default to a time 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likely event that there is not enough memory for QR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QReader, you can "force" the LOCAL mode on  QReader'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imply enter QREADER CONFIG-FILE.CNF /L (or /LG  for 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-FILE.CNF  would  be the configuration file to  use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  DO NOT PLACE /L or /LG in the QREADER DOO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supports PCBoard's /LOCALON network mode, if runn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 version 14.5a or 15.x. This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QReader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Downloading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 environment setting in order for QReader to determine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 the default SEND.BAT and  PROTOCOL.DAT,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 setting DSZLOG= is being  used,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 place  successful/aborted download information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log file you have indicated for QReader's configu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PCBoard or Wildcat mode, QReader will write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the caller (activity) log.  If the PCBoard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used,  QReader  will also write  the  download  to 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 does not have sufficient time  remaining to 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does NOT attempt to test if a download will cau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ceeded  any "daily" byte or file counts.  This  w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to  read additional BBS system files and it is 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pe of what is intended to be a "simple" download mechanism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QReader in FOSSIL mode, a FOSSIL equivalent  of  the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protocol must be used for downloading.  The autho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 FOSSIL equivalent to DSZ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Differences in `generic'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contains a "generic" DOOR.SYS mode which will allow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many BBS environments.  This is what is used when Q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installed  with a BBS system other than PCBoard  or 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thing that is not available in "generic DOOR.SYS"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ing of the BBS software's caller (activity) logs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will  update its own log files (if enabled  by  the 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BBS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QReader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 (PCBoard mode only)  Toggles the printer on or  off.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is toggle from PCBoard and prints information such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activity, downloads, carrier drops, and keyboard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ing  F3 on or off in QReader also sets this toggle 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  (PCBoard mode only) Toggles Operator page on or off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4  key on or off in QReader sets this toggle in  PCBoar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 If you have attached a security level to  QReader's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 pressing  F6 will allow the caller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urrent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-  Toggles the local alarm on or off.  QReader will foll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from the BBS software as written in the BBS software'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.  In PCBoard mode, toggling F7 on or off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 Returns the caller immediately and without wa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or off.  QReade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 from the BBS software as written in the BBS software'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ile.  In PCBoard mode, toggling F9 on or off in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s this toggle in PCBoard upon returning from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 line chat session. Press ESCa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-  Local Sysop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-  Sets the "Sysop on Next" 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-  Sets the "Exit"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-  Sends a beep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-  Will display abov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drop to DOS,  ALT-D drop to DOS, F8 quit to BBS, and F10 C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while the Full Screen Read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QReader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has been developed in a networked environment .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features  have  been tested on our  own   multi-node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QReader's  largest beta test system is a BBS with over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DESQview aware.  It is automatically detected,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QReader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SETUP is also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 by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ad command or filename *   This message will be 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QReade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ollowing information is written to a configuration's 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(if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each text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s written to the node's caller  (activity)  lo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Wildc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ntries in QReader log fil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ccess errors (Path not found) (Invalid drive)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 successful downloads are also entered in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QReader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QReader.  Should a caller drop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QReader, they will be returned to the BBS, which will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uses approximately 160K of memory, plus the size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urrently loaded into the `Full Screen 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only accepts valid commands as input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will exit if there are excessive invalid command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main QRead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1.0        QReade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4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05-93   3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-17-93   3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3-93   3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08-95   3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8-98   3.3a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QReader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1-08-98)  Sec(1)=110  Times On=9812  (PA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 --- See 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on system 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Reader 3.3 368K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name and version ----------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ree memory ---------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#1: The bottom status line may sometimes contain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(). These will appear depending o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rinter toggle (PCBoard only).  If logging caller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rinter, QReader will do so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The 'caller alarm' bell is on.  QReader will beep lo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input errors if this is set in door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Information purposes only.  PCBoard only. B = page bell '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OSSIL communications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QReader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does NOT apply to Sysops running PCBoard 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. This reference is for Sysops whose BBS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ndard "52 line" DOOR.SYS file.  These Sysops may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is information to configure door converters,  DOOR.SYS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is DOOR.SYS technical reference section is exclu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warranties, expressed or implied.  The author has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QReader flexible as possible when reading DOOR.SYS file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ysops, door converters, and other BBS author's.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uarantee this flexibility will be sufficient to run QR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mode when using a 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QRead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QReader uses  the 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QReader to work in local mode through  the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added in standard DOOR.SYS however QReader does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144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download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QReader will tolerate  a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384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Caller's full name. QReader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11 "PORT RICHEY, FL" - Caller's city and state.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QReader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Parameters Used In 'Generic DOOR.SYS'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It is used to determine if (D)ownl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 for  the  (S)elect commands, and it is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line. This is optional, unless limiting caller downloa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or access to text with (S)elect is desired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0 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caller has called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the status line. This is optional. If this lin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QReade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01-08-98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QReade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 QRead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 is optional. If blank  QReader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QReader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DOOR.SYS, QReader will assume "N", which is only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4  "14:33" - Time of this call.  QReader uses this 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total minutes the caller has been on the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n displayed on the local status line along with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. This is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QReader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provides the following technical assistance for Q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    :    813-842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 :    brentyc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is  a shareware product.  QReader may be  uploaded  to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 provided copyright notices are not removed and  no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made  to the program.  There are no  warranties,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for unregistered  copies  of QReader.  Sysops who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consequence  of running QReader.  For  registere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, the author warrants that QReader will  per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documentation.  In the event QReader does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ithin 90 days of registration the author may elec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or  refund the amount paid, if notified within 30  d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the author be liable for any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r any other  damages, including but not limited to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 or other damages,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Q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License to use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is not "public domain" or "free"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to use and evaluate QReader for thirty days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QReader  must be registered if it is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QReader registration may be used only on the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leases  or 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r  all  of their nodes to another entity,  those  no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ir own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QReader registration is a license to use QReader on one  (1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at  a  single location with as many nodes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and operates at THAT location.  If the licensee 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QRea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Reader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with the 'unregistered copy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QReader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Q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ader  is not free software.  QReader must be registered no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programming for over sixteen years including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f developing telecommunications software. Most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PCBFV, the popular online PCBoard File Viewer.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995 the developers of PCBoard held a contest for  "the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dd-ons".  PCBFV was a winner in both years, as v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came the editor the National USBBS List in 1997. 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been continuously updated monthly since 1984 and is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and most respected "institutions" in the "BBS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has been on-line continuously sin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 first DOOR release was USBBSDoor on 7/6/87.  It has b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revisions to-date, and I continue to update and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 shareware comes with a limited warranty (each  product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each product's specific limited warra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