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unregistered version of this product can be given or s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, via any medium, provided it is not altered in any way. 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to the produc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you can contact u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1-416-287-8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psoftinf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