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 O S T E R  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universal ANS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5 by FVDL                                          (c) 1995 FV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POSTER 1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version of POSTER will bring you the power to ANS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1.2 has never-seen features that will make you say "whew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i convert ANSI screens before POSTER was he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1.2 is inspired by many other freeware a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a sort of compilation of all these, but POSTER goes 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you just unzipped is powerful, user-friendly and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OSTER 1.2 is freeware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OSTER 1.2 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at is POSTER 1.2 ?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y a graphics to ANSI converter ?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Why POSTER is different from others converters -- overview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What do I need to run POSTER 1.2 properly ?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Files needed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Other utilities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Note on VESA cards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Considerations on images screen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POSTER 1.2 : two ways to POSTERize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POSTER 1.2: The menu interface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 The file list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 The pages #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 The files #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4 The resolution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5 The keys available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6 Viewing ANSI file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7 Viewing other files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8 Your first conversion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9 The Options Menu (F5)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 ANSI color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2 Conversion Method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3 Output screen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4 Color set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.9.5 Chars options #1.......................................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.9.6 Chars options #2........................................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7 Modify palette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8 Window conversion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0 Display as grey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1 Overwrite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2 Output path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3 Grey acceptation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4 Color acceptation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5 Alternate icon conversion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6 Background conversion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7 Buttons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 The External Viewers List (F6)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1 Image formats supported by built-in viewer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2 The way POSTER displays images using built-in viewer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3 Considerations on external viewers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4 Video modes supported by POSTER 1.2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5 Hitting F6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1 The Formats Links (F7)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2 Configuring a new viewer step-by-step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3 Include and Exclude Colors (F4)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4 Options compatibility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5 Conversions recommendations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POSTER 1.2 command line argument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 Options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Error messages and solutions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Questions about POSTER 1.2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Comments....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Future plans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The last word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OSTER 1.2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means that POSTER 1.2 is free.  If you use i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e me any money. But you can't do what you wan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istribute it freely to your friends, make numerous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on BBSes, Internet, Compuserve &amp; other electroni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OSTER 1.2 is my program, you can'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modify this file nor any other file in the pack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istribute all the files provided in the package (se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section for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program at your own r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afe, it's painless, it won't hurt anyon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goes wrong you have to know that I AM NOT RESPONSI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 IT MAY HAVE DONE TO YOUR COMPUTER, PERIPHERALS,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OR YOUR RELATIVES, WIFE, HUSBAND, GIRLFRIEND, BOY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IENDS, ENEMIES, CAT, DOG OR ANY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OSTER 1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.EXE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.DAT      A color look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RSP     Default response file for command-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RSP        Default response file for menu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S.LST     List of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.LST     List of formats linked wi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PHIE.BMP      An imag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at is POSTER 1.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1.2 is a graphics image converter to ANSI.  POSTER 1.2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, GIF, BMP and ICO files (and even other formats) and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oduction of the image in ANS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1.2 has numerous options to match your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4 different conversion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bility to use 292 pseudo-colors instead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an produce 80x25, 80x50 ,80x75 or 80x10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w user-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bility to favor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bility to exclu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an convert only parts of the image or im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Can change palette, contrast and intensity befor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n change palette to a true grey-leve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n read Cliparts (2 color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ast conversion even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ptimiz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sponse fi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viewers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more ANSI.SY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 different set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ility to use specific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s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s compressed 256 color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VGA and SVGA (VESA) images supported (up to 1280x1024 256 col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view image files without converting it t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duces good results even with gray-scal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sible process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more use of BGI drivers (speeds up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more that you will discove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: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: impr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 already present in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 can be used on BBS, as presentation scree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be read by any ANSI editor (such as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y a graphics to ANSI conve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as primarily designed to help sys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ast two years, the public interest for Internet in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ing new people to the fantastic world of commun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BBSes increased in such a way, a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develop their BBS and become sysops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 sysop, POSTER will help you to produce you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BBS.  If you're a veteran sysop, you surely will be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OSTER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Why POSTER is different from others converters --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know only 9 other ANSI converters (but there's sure some others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TheBrush and was provided in my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ware) package.  I never succeeded to run it prope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it is able to produce 16 colors ANSI files from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.  The results were acceptable but limited 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is built in Warlock Ansi Editor (shareware)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imitation to 16 colors but the results are po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numerous options doing imperceptib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is built in Graphics Display System 3.x (sharewar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analog to Graphics Workshop and can do ANS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you own the *registered* version!  Anyway, I saw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using GDS and the results are good.  The colors ar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original, but it seems to be a good program. 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very few of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is called AnsiNator and was a new concept.  It pro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raw a picture and then save it.  This was in fac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but it looked a bit like a converter.  If it could load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t would have been a converter; alas, it don'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s that the drawing tools are not practical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.  But the idea was good and I've implement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 in POSTER (see 'Window Conversion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fth is called AnsiConv or Pcx2Ansi and do good con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80x50 and with VGA 320x200 screens.  There's no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t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xth is Gif2Ans.  It has a menu driven interface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, has an external look-up table (as POSTER!). 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serious rival for POSTER 1.0. This version of PO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pired by some features of Gif2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nverter (i forgot the name, sorry), was highly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nator but proposed mouse support and all other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nator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ne called Ansirez, proposes to do some imag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nversion such as dithering, palette reductions,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rast balance.  Alas, it outputs only 16 color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the palette balance was a good idea.  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ons (Dithering, threshold, ...) are less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ults are imperceptible on an ANSI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nverter, is the only ICO converter i know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2Ans and converts ICO in 80x25 ANSI screens.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 are 32x32, and the ANSI scrolls then for 7 lines. What a p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every program has its advantages and i want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rogram with useful and comprehensive options,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80x25 and 80x50 screens from 16 or 256 color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very first intention was to read only PCX files, but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 CD-ROMs image collections BMP was prefer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cheme was better.  The advantage with a B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arly every Windows application can read it. 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with better compression files such as GIF or JPG.  On BBS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F formats are the most used.  POSTER 1.2 now support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GIF files.  POSTER 1.2 doesn't support other formats (JP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A, TIF, LBM, PIC, IMG, ...) directly, but by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s (a neverseen option for an ANSI converter)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ize any existing file form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ed POSTER to be fast (I think it could be even faster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good results.  POSTER is fast, it takes less tha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a VGA 320x200 256 colors screen with no options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o convert a VESA 640x480 256 colors screen with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(doubles computation) using method 1 (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was speed up since version 1.0 of POSTER.  POST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BGI drivers anymore, POSTER is now re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gives good results even in gray-scaled where you coul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asts could be im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has 4 different methods.  Each offers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fers best results with different quality im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includes never-seen and powerful options (such as excl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lors or window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can convert 2, 16 or 256 colors images and is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Windows icons.  Icons are great for convers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simple drawings and easy understandable even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ike computers!  Icons libraries are thousands, so wh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credible potential of simple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works fine when converting logos or th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can now convert clipart (2 colors) images and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optimize output results for su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can also become a graphics viewer: sometimes you POSTER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d then you realize this isn't the image you thought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implemented this viewer option which displays imag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it.  Useful!  Since POSTER can convert icons, it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ICO file viewer in DO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What do I need to run POSTER 1.2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er, a VGA card and a mouse!  That's all.  Well,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at's enough to execute it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f you want to benefit of the VESA image fil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'll need a VESA-compatibl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works on a 386 with no problems.  The convers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.  It *SHOULD* work on 286's &amp; XT's but it will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. On 486's &amp; Pentium POSTER works re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version of POSTER, ANSI.SYS is no long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be able to view ANSI screens without that stupid dri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ough POSTER can read EGA images, it was not designed (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ested) for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needs POSTER.DAT to produce exact reproduction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 If POSTER.DAT is missing, POSTER will still work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tion will be less accurate (but still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needs two response files (MENU.RSP and DEFAULT.RSP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 you if they'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is now video independant! BGI drivers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file you'll need is an image to POSTER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eed an ANSI editor such as AnsiPaint or TheDraw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up ANSI files produced by 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1.2 produces now optimized ANSI files.  There is no mo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f 50,000 bytes that you have to save with TheDraw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2000 bytes only.  If you save an ANSI produced by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Draw, you will gain only 3000 bytes approxima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supports only PCX, BMP, GIF and ICO files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and the file you want to convert might be in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ere's two ways to solve this problem.  You may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PCX, GIF or BMP file using a graphics image conver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Workshop or any other.  Or you may use POSTER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can use external DOS viewers (such as PICEM, VPIC ,QPEG ,QP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, ...) to display other image formats.  The only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viewer must leave the screen intact when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(that is, no return to text mode).  See more info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ation, to know how to load an external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a good idea to have an utility that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s, reduce resolution, change colors,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y-levels, dither, ...  Graphics Workshop can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so have a graphics editor such as NeoPaint,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 II (Electronic Arts) or at least Paintbrush (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em, Vpic, Qpeg, Qpv, NeoPaint, Graphics Workshop, Ansi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 are sharewares and you can easily find them on BB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Note on VES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vert a SVGA (VESA) image (that is, 256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larger than 320x200), POSTER will check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compatible card.  If not, you will be warned and PO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.  If you have a VESA-compatible card, and POS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it, then, well, that's a strange case.  POSTER che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itten in the memory of your VESA card.  This word is 'VE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'VBE2'.  Check your video card manual for more inf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exists that *might* fix this problem (I haven't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alled UNIVESA and is available on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TER doesn't recognize your VESA card (very rare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your SVGA screen to a 320x200 256 colors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Considerations on image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ally, POSTER reduces the resolution of the original im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80x25 or 80x50 (or better); so it won't kee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produces really good results with zoomed images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results, the main subject must be, say, a thi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 of the image total surface.  POSTER 1.2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only parts of the image (as if the image was zoo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rsion results are image-dependant.  Not in term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f intensity and contrast.  If your image is a green fr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, you probably won't see anything.  In order to obt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, you should remove the grass or lower its intens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1.2 can do palett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mage is just a drawing of thin lines, POSTER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best results are obtained with pictures, photo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for 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POSTER 1.2 : two ways to POSTE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two ways to POSTERize an image: the command-line 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menu mode, just type 'POSTER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 any command-line arguments, POSTER assumes you'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POSTER 1.2: The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files and directori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 pages # ------------------------- resolutio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sorted files lis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 copyright notice ------------------ files #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Keys availab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are in green.  The images you can POSTERiz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llow. The ANSI files are in cy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ru the lis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PgUp or Ctrl-Home will bring you to fi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PgDn or Ctrl-End will bring you last fil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Home, brings you on the first file of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d, brings you to last file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g-Up moves to previous page and Pg-Dn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 The pag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pages available and the #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 The fil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files listed.  You are limited to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atch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4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is label by pressing F2.  As you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between 80x25, 80x50, 80x75 and 80x100.  The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n ANSI screen in that format.  It also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used to display an ANSI file: 80x25 will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80x25.  Other resolutions will display it in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5 The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:  Enter directory (if a directory is selecte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ANSI file (if an ANSI fil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conversion (if an image fil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ter: Same as &lt;Enter&gt; except that it enabl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ication before conver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    : Delete the selected file (asks confirmation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not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: Rename the selected file (asks a new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not rename a director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    : Switch Window Conversion on/off (see below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: A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: Change resolu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3   : View current file (image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it's an ANSI, it has the same effect a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t's a directory, nothing happens (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autiful beep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4   : Begin conversion but modify include/exclude colo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elow).  If it's an ANSI or a directory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ffects as F3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5   : Modify conversion op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6   : Modify external viewers list and command-lin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7   : Modify image formats list and links with vie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  : Exit (asks confirmati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X : Exit (no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6 Viewing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&lt;Enter&gt; will display the ANSI file.  When it's d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 key to be pressed to return to menu.  I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you press F2, the ANSI is redrawn in anoth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7 View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3 will display the image file. When it's done, you'r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to be pressed to return to menu.  This is useful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before converting it to be sure it IS the im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n image in command-line mode, use parameter "/vie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8 Your fir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5, you will see options. By moving with arrow key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SI colors' and press Enter until it reads '292 pseudo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tterned chars'.  Using the same technique select '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for 'Fastest'.  Then select 'Output screen'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80x50'.  Select 'Window conversion' and ask for 'N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Ctrl-Enter, select "SOPHIE.BMP" fil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mage is divided in color blocks leading to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tion.  Then you see horizontal lines drawed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: the ANSI file is computed.  Then you go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ANSI fil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 always shows you the evolution process.  If noth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while running POSTER, then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 tells you the name of the ANSI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ANSI file name and press Enter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ed difficult, but this is in fac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F5 now, you will see that all the select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re still in effect, so you don't need to press F5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onvert an image. Select another image and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9 The Options Menu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sing arrow keys.  &lt;Enter&gt; changes current setting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utton.  Ctrl-&lt;Enter&gt; presses automatically the &lt;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ption is in green, this means that i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current options (see below), but you can st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are also available in the command-li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; the equivalent parameters are written after ea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(CLE = command-lin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.9.1 ANSI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ts the number of colors and the kind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 will use when conver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Text is limited to 16 colors.  Alas, th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from 0 to 7 and the foreground colors from 0 to 15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have a character with a background of 14 (yel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eground of 15 (white).  This is a problem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 However, it is possible to have 292 pseudo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only 16!) : some characters are 'patterned'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, �, �).  These characters will fake our eye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fore- and background colors, w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292 pseudo-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2 pseudocolors and patterned chars (292 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POSTER to use chars �, �, � &amp; � (so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seudo-color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with 256 colors screens to get b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de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is option with 16 colors screens using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palettes. If you have a 16 colors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palette, you should use 16 CS option inste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option offers better resolution preci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colors and semi-chars (16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POSTER to use chars �, �, �, � &amp; �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ed chars (so only 16 colors)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-chars increases conversion quality (much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is ideal for 16 colors standard palett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 : "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2 pseudocolors with patterned and semi-chars (292 P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mbination of the two previous settings.  So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udo-colors are used and the conversion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reased.  As you will soon discover, this setting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ways lead to what we could ex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2 Conver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ER offers 4 conversion methods.  As you already seen, P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s the image in blocks.  Each method treats thes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fferent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ting scans each block and keep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ative color.  This leads to really good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method: in command-line version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m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:ignored with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ting scans each block and computes a color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rage of all the colors in the block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 quality images because it erases imag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is also recommended with cliparts beca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ects patterns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ost time consum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 : "/m1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:ignored with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(which is the fastest) don't scan each b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only the upper left color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is used by most ANSI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:ignored with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Default' method is used with 16 CS or 292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'Fast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lets you define the portion of the im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verted.  This is interesting, because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image details.  Use the mouse to mov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 and then click any button to convert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 The size of the window depend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ee next op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is always used with ICO files and you ca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creen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m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3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ines the resolution of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80x25 ANSI 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25", this is the default resolution i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80x50 ANSI 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 : "/50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80x75 ANSI 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80x100 ANSI 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23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80x23 ANSI file will be produced.  In fact,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will be lower than 80x25.  But the re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s of the image height. It can be 80x20 or 80x16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only if you want to have a screen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: 80x25 is used with ICO files instead of 8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4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 has two color sets.  The color se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 is the best because it offers the bes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colors.  However, it needs the file POSTER.D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ot found, the internal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s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 offers acceptable results but the external 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ly best. This set is the one used by most ANSI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: "/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.9.5 Chars options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OSTER to use or not chars � and � in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when these chars give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no222"  (222 is the ASCII # of char �) t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: ignored with 'Small Window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d with 292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.9.6 Chars options #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OSTER to use or not chars � and � in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when these chars give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no220" (220 is the ASCII # of char �) t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: ignored with 292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use both "/no220" and "/no222", th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s #219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7 Modif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enables you to modify the image palet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.  This is useful when an image is too dark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n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is displayed and then POSTER waits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-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1 : decreases r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2 : increases r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: decrease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: increase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: decrease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: increase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: decrease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: increases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: decreases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: increases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"*" , restores the origi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sc&gt; or &lt;Enter&gt;, begin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8 Window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similar in a way to method 'Small Window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define a portion of the screen to conver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dify the size of the window by press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: it cycles thru different window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with 'Small window' is tha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you want (default, mix or fastest).  However,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6 CS or 292 PCS, the semi-chars won't be used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because the chars options are in green,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: ignored with 'Small Window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0 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's set, image is displayed as a true grey-leve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ful when you convert an image you belie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-level image.  POSTER can do very fin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-levels images only if they are true grey-level. 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when its three attributes (red, green, blue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attribute is too different from the other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), POSTER will be confused (and think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nish). Using this option will avoid this kind of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gr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1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NSI file produced by POSTER has a name based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(e.g.  AMBER.PCX will become AMBER.ANS).  If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, POSTER adds a number after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 AMBER000.ANS).  However, if you don't lik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POSTER to overwrite the ANSI file.  If so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'Yes'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2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ath where all the ANSI files produc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.  It must end with a '\'.  If the path is not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 beeps.  If you want to use the current path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just type '.\'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a=drive:\path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3 Grey acce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verting 256 colors images to 16 CS, approxi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match the 256 colors palette.  This can lead to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olors.  The grey acceptation limit is a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that problem.  A value of 0, tells POSTER to us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color only if an EXACT match was found.  A value of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OSTER to use grey ANSI color if it THINKS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olor.  A good value is between 5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g=xx" where xx is a number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: works only with 16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4 Color acce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grey acceptation, but it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292 PCS.  This tells POSTER when to use a semi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0 will use these only if an EXACT match occu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63 will use semi-chars when possible. A goo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5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c=xx" where xx is a number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: works only with 292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5 Alternate ic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icon conversion leads to unwanted result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*may* avoid the conver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alt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: works only with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6 Backgrou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s a background color for ICO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 ar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: blac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: blu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: cya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: r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: brow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: light gra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: dark gr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: light blu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: "/b=xx" where xx is a number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: works only with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.17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 : use current settings.  A shortcut is Ctrl-Enter (which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your first conversio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: Save current settings,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ER menu mode, the current settings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s are saved in MENU.R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: Cancel any changes made after you hit F5. 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 The External Viewers List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 1.2 can use external viewers to load image forma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OSTER built-i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1 Image formats supported by built-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:    VGA 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640x4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1280x1024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:    Uncompressed VGA  640x480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VGA  640x4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VGA  640x48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VGA 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VESA 640x4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VESA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VESA 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VESA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VESA 1280x1024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VGA 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VESA 640x4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VESA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VESA 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VESA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VESA 1280x1024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:    VGA 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640x4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A 1280x1024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 VGA  320x2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 VESA 640x4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 VESA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 VESA 800x60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 VESA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aced VESA 1280x1024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:    Windows 3.x icons 32x32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: a) POSTER 1.2 doesn't support GIF/PCX 16 or 2 colors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If the ICO file contains several icon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verted.  No check is made when using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TER supposes it is a 32x32 16 colors icon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con will be bad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2 The way POSTER displays images using built-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 checks the image dimensions and picks the video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resolution (if possible) or the small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displaying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If image is 320x200, video mode i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mage is 360x400, video mode is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mage is 160x160, video mode i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mage is 1300x611, the image won'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it's larger than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or images larger than 320x200 256 colors, you need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re displayed in 320x200 256 colors mod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VES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3 Considerations on externa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wonder why POSTER doesn't support formats such as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.  The idea was: why should i bother to mak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so many image formats when so man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?  Of course, you need to fin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readers are shareware and some are even freewa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m on BBS easily.  The only restriction i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leave the image on screen (no text mod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ually done by setting an option i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the viewer's docs).  The advantage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is that they're generally faster than POST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.  If your favourite viewer can read PCX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use it: i know POSTER is not the fas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images.  Now, you understand why POSTER 1.2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al ANSI converter.  This is because it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tually any image format to ANS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4 Video modes supported by POST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video modes are supported by POS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 can't use VESA 16 color modes, so an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onfigured in such a way it won't use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  320x200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  640x200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  640x350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  640x480  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/VGA  640x480    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/VGA  320x200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/SVGA 640x400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/SVGA 640x480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/SVGA 800x600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/SVGA 1024x768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/SVGA 1280x1024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0.5 Hitt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 1.2 lets you specify 8 external view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pecify an external viewer, don't forge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th to the viewer (except if it's in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command-line arguments as if you were us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 If you want to use auto-displayable imag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duced by Graphics Workshop), instead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er type '.\'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type in the argument to leave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the conversion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  #1 : c:\vpic\vpic.exe</w:t>
        <w:tab/>
        <w:t xml:space="preserve">   ---&gt; calls VP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-line #1 : /r</w:t>
        <w:tab/>
        <w:tab/>
        <w:tab/>
        <w:tab/>
        <w:t xml:space="preserve">   ---&gt; VPIC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  #2 : rgif.exe</w:t>
        <w:tab/>
        <w:tab/>
        <w:tab/>
        <w:t xml:space="preserve">   ---&gt; calls R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-line #2 : /k</w:t>
        <w:tab/>
        <w:tab/>
        <w:tab/>
        <w:tab/>
        <w:t xml:space="preserve">   ---&gt; RGIF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  #3 : .\</w:t>
        <w:tab/>
        <w:tab/>
        <w:tab/>
        <w:tab/>
        <w:t xml:space="preserve">   ---&gt; displays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-line #3 : /dis /w01</w:t>
        <w:tab/>
        <w:tab/>
        <w:tab/>
        <w:t xml:space="preserve">   ---&gt; EXE files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: Use current settings. Ctrl-Enter i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: Save in VIEWERS.LST for next time you run PO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: Canc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f course specify external viewers in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/v=drive:\path\viewer" is used to specify a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an argument to the viewer via POSTER, use "%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You are limited to 10 arguments (in command-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R image.tga /v=read_tga.exe %-noclear %-nokey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POSTER and asks READ_TGA.EXE (which is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 the current directory) to display IMAGE.TGA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"-noclear" is passed to READ_TGA.EXE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on screen for POSTER.  The parameter "-nokey"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_TGA.EXE to not wait for a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resolution is 80x50 ("/5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AD_TGA doesn't exist, it's just an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1 The Formats Links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ill link image formats with external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y the extension of the format and the viewer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rmat specified here will be then display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: Use current settings. Ctrl-Enter i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  : Save in FORMATS.LST for next time you run POSTER (menu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 : Canc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TAB, the cursor will be moved to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extension specified here will be listed/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equivalent for the command-line mode becau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specify the extension of the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2 Configuring a new viewer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wn a graphics viewer and you would like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 ?  That's a good idea.  POSTER supports GIF, PCX, B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 files but sometimes the display is sloooow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s). Using an external viewer will avoid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are the restric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he viewer must be a DOS program.  So you cannot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such as Lview Pr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It should support command-line arguments.  POSTER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mage, not the whole progra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he viewer must leave the image on screen (no retur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You need enough memory so POSTER can load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use an external viewer called "R-GIFJP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iewer reads JPG and GIF files.  It's a DOS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image on screen.  The program size is small (&lt;300K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use m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type "R-GIFJPG /?", this should bring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earch for the "Leave image on screen" argument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t is "/x".  The program asks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oing back to DOS, so search also for a "No key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" argument. In our example, it is "/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run POSTER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6", you enter the "External Viewers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8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empty "Viewer #" (or overwrite an existing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, and type "R-GIFJPG.EXE" (in our case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 in the DOS PATH, so we don't need to type in a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md-line #" and type "/x /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k" and press &lt;Enter&gt; (you can save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7", you enter "Format link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"GIF" (it should read "POSTER's internal view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until it reads "R-GIFJP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an empty space in the first column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JPG".  In the other column, press &lt;Enter&gt; until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-GIFJPG.EXE".  Save and press "Ok".  POSTER sorts a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cluding "JPG" files.  Note that image format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der specified in the "Format links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OSTER can convert JPG files and displays GIF fil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GIFJPG.EXE doesn't exist, it'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3 Include and Exclude Colors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ometimes useful to favorize colors instead of othe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vor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you have an image with a copyright notice i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STER converts it, it also converts the copyright no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SI it is unreadable and then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o avoid that is to Exclude the color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  The color will then be ignored and the not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  This is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F4, the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bar with the words 'COLOR xxx' appear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  Using the mouse, you can move the pointer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(notice that 'COLOR xxx' changes).  The cro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color #xxx.  If you click right button,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n Include color.  Clicking again transform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lude color.  Clicking again, transforms colo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'I', all the include colors are clea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'X', all the exclude colors are clea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'A', all the include &amp; exclude colors are clea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'?', you're asked to hit 'X' or 'I'.  Try it, t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ype will then flash, showing you which color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include/exclude colors have been selected,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sc or simply press left button. The conver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 is "/colors" or "/info".  However, the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ou to specify colors to include or exclude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/i=xxx" will Include color #xxx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/x=yyy" will Exclude color #yyy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range of colors to Include/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/i=xxx&gt;yyy" will set color #xxx to color #yy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/x=xxx&gt;yyy" will set color #xxx to color #yy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9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only available in command-line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4 Option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bine many types of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Set Window Convers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Modify Palette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F4.  You will be prompted for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s, then for the include/exclud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for a region to POSTE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some combinations of options are ignored or in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ption is incompatible with the current sett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green in the option menu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thod 'Fastest' is available only in 292 PC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16 CS or 292 PCS, the method will be 'Default (best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80x23 or less' output screen is ignored with 'Small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and transformed to '80x25'.  The same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an icon with '80x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mi-chars options #1 and #2 are ignored with 292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mi-chars option #1 is not available with 'Small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 Conversion is ignored with method 'Small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y acceptation is used only with 16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acceptation is used only with 292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/exclude (F4) is ignored with 'fastes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5 Conversion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s are advices, they're not rules.  Each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differently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vide the image in 5 types: icons images, thin line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arts, pictures and 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at a 80x50 ANSI is better than a 80x25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Mo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re 32x32 images.  The method used to POSTERize ic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same and you cannot change it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hange the palette.  Converting an icon in 80x25 and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, will work but creates an ANSI that will scroll.  With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, it is better to use 80x50 because the propo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0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ed.  80x75 and 80x100 are useless, because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uch blank (unused) lines.  Using 16 CS and 80x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for the same reason.  However, it can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80x25 with 16 CS.  In this mode, the propo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ed.  However, some problems might occur: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s are from 0 to 7 and foreground color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15.  You may then need to Include or Exclud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Alternate Icon Conversion, if all fai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last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Thin Lin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mages are sketch-drawings or contour-only pic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mages, the subject to POSTERize is made of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r thin lines.  You need to Include the col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Use 16 CS to increase image quality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poster not to use a given type of semi-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Cli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mages contains pictures in 2 or 16 colors.  There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ed regions.  If you use the method 'Mix Colors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ed regions will be best rendered.  POSTERize with 292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292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mages are made of plain color regions.  Use 292 PC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2 PCS). 16 CS can be used if you want mor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 Conversion to POSTERize zoom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'Fastest' method instead of 'Default'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imperce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eed to modify the palette befor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292 PCP (or 292 PCS).  16 CS can often produce coo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rey-scaled images.  If your image is in grey,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splay as grey' to ensure that a true grey-level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If the photo is of bad quality, try to use 'Mix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nimize the effects of bad color pixels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'Default' ('Fastest' produces good result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onvert only a detail of a photo, 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and modify the palett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POSTER 1.2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n expert, you can use the command-line version of 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Img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POSTER MY_IMAG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ER MY_IMAGE.EXT +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ER MY_IMAGE.EXT - /no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ER MY_IMAGE.EXT + /m1 /x=15 /i=0 /a=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ER MY_ICON.IC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a quick help, just type :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gFile is either a PCX, a BMP, a GIF or an I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rs are not accepted (e.g. POSTER imag?.pcx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IS needed in POSTER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mage format can be used if you specify an external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you specified can't be found, you'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produces ANSI files with ImgFile name and .A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already exists, a number (0-999) is add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 1.2 supports many image formats but some are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mage format is unsupported, POSTER will warn you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list of supported format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up as many options as you want though some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t two contradictory options in the sam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.g. POSTER MY_IMAGE /m1 /m0), only the first will b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 this case : /m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ptions were explained above, but here is memen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: use 292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: use 16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       : use 292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0        : use 'Default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1        : use 'Mix colors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m2        : use 'Fastest' metho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3        : use 'Small Window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0        : use external set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1        : use interna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5        : set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 : set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5        : set 8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00       : set 8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3        : set 80x23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     : Include/Exclude colos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in       : Window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220     : Don't use chars 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221     : Don't use chars 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=aaa     : Exclude color #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=aaa     : Include color #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=aaa&gt;bbb : Exclude colors from #aaa to #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=aaa&gt;bbb : Include colors from #aaa to #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=xxx     : Grey acce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=xxx     : Color acce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=xxx     : Background color for Ic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rey      : Display image as a true grey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ait      : Modify palette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=path\   :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=viewer  : Specif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rg       : Specify view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ver      : Overwrit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ltico    : alternate icon conver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respfile  : use response file res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ast option ("@respfile") is a feature we haven't discus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ponse file is a file that the user (you!) has writt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rguments to be passed to POSTER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any arguments to type and they're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ponse file consists of arguments separat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Such a file can be created using DOS utility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ready used response files, but you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OSTER is executed, it loads a response file called MENU.RS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 menu mode or DEFAULT.RSP if you are in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dit one of these to always have the options you w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OSTER or you can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type "EDIT MY_RE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oads "EDIT"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/50" and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/m2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/win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"-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lt-F then "Q" and then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ype "POSTER image.ext @MY_RE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ill convert image.ext to 80x50 16 CS, with 'Fas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using a Window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lways use a specified external viewer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ways specify a response file, edit DEFAULT.RSP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the correct argument to call tha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response file that can be used with POSTER menu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RSP (remember that you can't use arguments if you want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an argument that is in a response fil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efore the @resp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to override the "/50" that is stored in MY_RE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POSTER image.ext /25 @MY_RE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sion will be 80x25 instead of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Error message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the possible causes of error (+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 Unknown argument 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typed in an argument (xxxxx) not recognised by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3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 Unable to create/ope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Be sure your destination diskette is not write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're using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 sure you're not trying to write on 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 sure you're not overwriting a read only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used parameter /a= , check the path and be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ending '\'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 Unable to find/read POST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TER.DAT is not in the same directory than POST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 Cannot read/open specified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OSTER didn't find the BMP file you specified, check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  Specified file is not a legal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BMP file is not a real BMP file but a softw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  Wrong header size in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MP file is not a legal BMP file. Se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  Invalid image dimensions or imag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MP image cannot fit on the screen because it'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1280x10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lower imag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  Invali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pecified BMP file must contain 2,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  Unknown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ression scheme of the BMP file is inva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MP file is in Compressed VGA 2 or 16 colors. 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ormats.  You must convert it to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 Function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MP file contains a function called DELTA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POSTER.  Try to convert it to a normal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POSTER will never support that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 is very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 Wrong offset of image in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BMP file was badly en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 PCX Video mode not supported or dimension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me as error 7 but with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GA 16 or 2 colors PCX files are not supported by PO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PCX file is 2 or 16 colors, convert it to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 File specified is not a valid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me as error 5 but with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 Your graphics card is not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at's clear.  See note on VESA cards above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is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 Essential VESA funct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means your card is not really VESA-compat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4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error.  POSTER use just one VESA function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ritten in your card memory.  If this function fai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don't have a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 VESA mod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card is VESA-compatible but the imag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Your video card doesn't support suc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lower imag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- U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 TSRs, and other useless utiliti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.  If you have MS-DOS 6.x, 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SHIFT-key when message 'Loading MS-DOS'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is happened using F4 or "/colors" option, tr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 You must specify a PCX, BMP 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X and BMP file have extension ".PCX", "GIF" or ".BMP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y an image file, it must have either extension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MP or G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- Cannot find/open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typed a wrong file name, check command line. 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h to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- Unable to read/find/open I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typed a wrong file name, see erro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- Too many directories/files/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are in a directory containing more than 1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R menu mode can't handle more than 1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- Cannot save/read MENU.RSP/VIEWERS.LST/FORMA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it's a read problem, the file is surely ju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orry, POSTER will create one (use Sav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it's a write problem, then check that you try no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rite-protected media.  These files are writt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han POSTER.EXE, don't run POSTER from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- An external viewer is needed to display IMAG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ormat is unrecognized by POSTER, use an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ormat may be recognized by POSTER, but you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 Unknow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image is not in a supported video mode. 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lled an external viewer but you forgot to specif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ext mode after the imag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lled an external viewer but the call failed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ory problem.  Or may be you called a wrong viewer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ure it is a viewer?).  May be you typed in a wr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5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 Sorry, your VESA card should have at least 1 availabl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: mode# res# col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a VESA card, but not compatible with POSTER. 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at least 1 VESA Memory Window.  If your ca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it, mail me and specify the card constructor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your screen to VGA 320x200 256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 Cannot rea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TER didn't find the GIF file you specified,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- File is not a legal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me as error 5 but with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- GIF image must b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TER 1.2 doesn't support 2 or 16 colors image file.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BMP or use an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- Not enough memory to rea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TER needs memory when reading GIF files. See erro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 Cannot find GIF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GIF file was badly encoded.  Try to rewrit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 Illegal entry in GI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e err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 Unknow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ll, that's an unknown error.  This a very rare ca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check PCX or BMP file names, check i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VESA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Questions about POST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  How do I get quick hel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ust type "POSTER /?" for command-line mode or press F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I have a 256 grey-level image but when i POSTERize i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only grey but also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is because your image LOOKS like a grey-level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al grey-level image.  A color is GREY whe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 green and blue are the same.  You must convert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real grey-level image. Use 'Display as gre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 I convert an image using 16 CS option and the output look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is surely because, your image contains continuou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Cs, the color of text characters is defin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: the foreground color and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color goes from 0 to 15 and background go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7. Colors from 0 to 7 are called 'dark' color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6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8 to 15 are called 'light colors'.  So, a tex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light background and a light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uch a problem occurs in conversion, POST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bitrarly one of the colors to be the foreground,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nd outputs a 'plain' character (char #219: '�'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eground color and this lowers ANSI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this problem, you can specify to exclude/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times the combination of chars ('�','�','�','�'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anted results.  Use options /no220 and /no222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(see char option #1 and #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I have problems converting an icon. The results are reall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, you must know that certains icons a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properly.  This happens if your ic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 high intensity colors (see question 3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ome ways to improve output results.  The simp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add option /altico at the command-line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s bette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 I am converting a 256 colors image into 16 colors ANSI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ing 16 CS) But the image look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verting a 256 colors in 16 colors is generally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 use the power of 292 pseudo-colors provided by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, you can reduce the grey acceptation level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/g=' with a number from 0 to 63.  With values higher than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will surely be imperceptible. 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contains very few gray tones, try to set '/g='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try values such as 5 to 10 or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welcome.  This program is for you, I want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conversion you're expecting from a graphic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.  If you have suggestions, questions, bug reports (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), problems, if you found a feature in another ANS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wish POSTER to include it, if you just want to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(or dislike) POSTER, just DO it and mail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 (address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think there will be another version.  I think POS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werful ANSI converter ever and that there's very fe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.  However, if bugs are found i could fix it and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  If someone has a suggestion to improve POST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have nothing more to say about POSTER. It's up to you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e the credits and the Compuserve mail address to jo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POSTERiz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7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oder : Francois Vander Linden (FV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/ICO routines : FV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/GIF routines : Philippe Vander Linden (PVDL) &amp; FV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tester : PV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 : 100260,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ternet : 100260.25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for POSTER 1.2 will be available soon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stored in PSTR_TUT.ZIP on PCBBS forum (GO PCBBS) Lib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8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