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Converter. Version 1.0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ergey Chehuta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IDO: 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VT program is a converter of memo-fields for DB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ne  type in another).  MCVT can distinguish dBase  III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FoxPro, Visual FoxPro memo-field . The converting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rection. A  memo-field type  is identified 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The  type of memo-fields for target file 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ource ������������Ŀ������������� Target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file.dbf����������������������newfile.dbf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nclude deleted records    �� (#) dBase I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Include blank records      �� ( ) dBase IV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windows clipboard      �� ( ) FoxPr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Quit after conversion      �� ( ) Visual FoxPr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��</w:t>
      </w:r>
      <w:r>
        <w:rPr/>
        <w:t>128   Block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contains the name of the source  fil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leted records - to include records the marked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lank records   - 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 clipboard  - if this  option is  included,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board   Windows   at  editing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wise internal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conversion  -  you   can   convert   several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ion if this option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t  contains the name  of the target file,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-fields. The  blocksize is  for types  dBase IV,  FoxPro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 It value can be from 1  up to 65535, it is recommended: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bf extension  is added automatically, if  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finition of necessary installations press 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 MCVT returns to OS after successfully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VT [source]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</w:t>
        <w:tab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</w:t>
        <w:tab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[+|-]        to  include records the  marked for dele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[+|-] </w:t>
        <w:tab/>
        <w:t>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type of memo-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3       </w:t>
        <w:tab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4       </w:t>
        <w:tab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</w:t>
        <w:tab/>
        <w:t xml:space="preserve">  </w:t>
        <w:tab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</w:t>
        <w:tab/>
        <w:t xml:space="preserve">  </w:t>
        <w:tab/>
        <w:t>Visual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:size  </w:t>
        <w:tab/>
        <w:t>BlockSize of memo-fields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        To not  wait  for pressing of  the OK butto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,  if all  parameters  are  certainly g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  <w:tab/>
        <w:t xml:space="preserve">  </w:t>
        <w:tab/>
        <w:t>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VT somefile.dbf newfile.dbf /d- /f /s:25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  <w:tab/>
        <w:tab/>
        <w:t xml:space="preserve"> </w:t>
        <w:tab/>
        <w:tab/>
        <w:t>Arrows, Tab,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an option 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ab/>
        <w:t xml:space="preserve">       </w:t>
        <w:tab/>
        <w:t xml:space="preserve">Ctrl-X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ing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p to the end of string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ess</w:t>
        <w:tab/>
        <w:tab/>
        <w:tab/>
        <w:t>Enter, if Cancel button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Escape,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use of the mouse switching on/off of options is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left key. Click outside of the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  completion of the  program. Click  of the right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on the MCVT program belong to Sergey Cheh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 ShareWare: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 program for a maximum of 30  days before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fter the evaluation period, you are required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original and unmod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in any form and on any media, provided you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ld  be included  in CDROM 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reas,  BBS packages, provided  it remains in 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case,  the  user must  register with  the  auth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 of the Program  as part of  a software packag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ways to purchase and registe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est method being ONLINE REGISTRATION via  a SECU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egsoft.net/purchase.php3?productid=3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ople have problems accessing secure servers  you can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RL 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egsoft.net/purchase_nonsecure.php3?productid=3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 can   also   purchase   and  license  this  software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 Voice  Order  Line at 1-877-REGSOFT (1-877-734-7638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770-497-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ID# is REQUIRED for both Voice and  Fax orders(301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-list:       1 user license -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of-charge for the registered users CDB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on an 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 the software bears all risk as 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 or similar damages  due to loss of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</w:t>
        <w:tab/>
        <w:tab/>
        <w:t>2:4614/46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