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Enhanced v2.4c                                              April 24,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Enhanced is a commercial program. Copies of it may no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riends, or uploaded to bulletin board systems o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 new items or changes to LIST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nual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wo new command line parameters are available to lock in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eing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nn - locks in the first 'nn' line of the fil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; this is useful for having headings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ight with the file data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nn - locks in the first 'nn' columns of each file rec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sid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new command line parameter /@ has been added to supply a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 Each record of the file list must end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up to 24 file nam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new viewer command @ has been added. It displays the names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viewed. You may arrow up or down to any of the name,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file will become the current fil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switch display window command Ctrl-V has been improved. You man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elected file in either window. The Ctrl-PgUp and Ctrl-PgD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File Selection menu has new commands and chang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file sWeep command: execute a specified program us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elected files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mak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redisplay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name can now rename directories as well as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- presents a directory tree of the selected drive;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 subdirectory by moving the cursor to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A command has been changed from tagging all file (now ctrl-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or changing a files's attributes. The four letters 'ashr'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Archived, System, Hidden, and Read-only. Lower cas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attribute is off; upper case that it is on. Supply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'ashr' letters (in the appropriate case) to set or reset a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. The new A command does not yet support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w alt-F5 and alt-F6 commands are available in the File Selectio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tagged file ba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w alt-F7 and alt-F8 commands are available in the File Selectio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selection (cursor position) ba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descending sort option is now cl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new command, ctrl-O, is available in the viewer to change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. Currently, it toggles between normal mode (upper case 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: line), to condensed mode (lower case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new % (percent) command added to the viewer to show the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ad rather than the last line number. This command is a togg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en using a mouse, some difficulty may be experienced in 40x25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If you have trouble using a mouse, try removing the /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ouse driver, or try using the TSR (.COM)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device driver (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LISTOPT customization program is for use with LIST Enhanc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minimum of 100k is required. If you are SHELLing to LIS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use the LISTS.COM small version. It requires about 32k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nimum of 200k is required to realize the full capacity of LIST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000 entries per directory and files up to 32 mb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Enhanced can be run in less memory if the screen saving (Alt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disabled. Use the Alt-N command to togg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largest file that can be viewed is 32 mb. The program LISTEDMB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lied. It will handle files up to 500 mb in size, but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K of conventional memory per megabyte of file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plan to use the dialer (Ctrl-T), your modem mus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itialize the modem by running a communications program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OS MODE command, e.g. MODE COM1:2400,N,8,1.  Also, th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ounts commas as part of th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have trouble viewing the show (because it blinks), tr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NH or /BW3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install program now correctly handles the /OPT and /PG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Alt-E video mode command now handles Vega/Video7 and ATI adpa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apter selected is I (IBM), LIST Enhanced will try all know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to get the selected screen dimensions. You can use thi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adapter code. Once a code is chosen, e.g. P for Paradi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 LIST Enhanced so that it will always use the modes for tha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ing now saves the current video mode. Whenever LIST is run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deo mode, e.g. 132 by 25, that was last cl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VESA video modes have been added to the Alt-E video mode command. If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is installed, the Alt-E command will present a menu of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tha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an option to screen 3 of LISTOPT to suppress the "Are you sure 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an option to screen 3 of LISTOPT to toggle sending of prin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s after printing an entire file with Ctrl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are using 4DOS, or another replacement for COMMAND.COM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wn internal LIST command, rename LIST.COM to L.COM, o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command name; or change 4DOS' use of its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FV and archive programs must be in a directory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ATH. For example, if FV.COM is in the C:\LIST directory (and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) be sure to include C:\LIS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V uses temporary disk space. The LIST and TEMP environment variable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d FV where to put output files. Use the DOS SET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ocation, for example, SET LIST=C:\TEMP, or SET TEMP=C:\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environment variable is not found, the TEMP vari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newer version of the FV program which now handles more ARJ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, and PKZIP version 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LHARC program was replaced by LHA. FV uses LHARC and not LH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LHARC you can copy LHA.EXE as LHAR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, you may call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(707) 778-1811, 10am to 6pm Pacific time (answering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(707) 778-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375,500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vern@buer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