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litery w standardzie Mazow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 Konwert wersja 1.1,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Bogdan 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 Konwert to program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cy do konwersji plikw tekstowy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awierajcych polskie litery czyli tzw. ogonki po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y wieloma format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oliwa jest konwersja plikw po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ymi formata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in2, Mazovia, Windows 3.1, Dhn, Csk, Cyfromat. Ponadto moliwe 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konwertowanie pliku zawierajacego polskie litery na plik, ktry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ich zawier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a ich odpowiedniki bez "ogonkw". Moliwe jes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branie formatu uytkownika (kody znakow definiuje sam uytkownik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wala na uywanie formatu nie znanego programow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ie posiada adnych parametrw podawanych w lini pol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szystkie parametry pracy programu ustawiane s po jego uruchomien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bardzo prosty sposb. Podstawowe parametry pracy zapisywane 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pliku KONWERT.CFG, w razie problemw z uruchomieniem programu m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maza ten plik, a program przyjmie ustawienia domyl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 uruchomieniu programu na ekranie ukaz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braz bardzo podob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tego jaki ujrzymy po uruchomienia programu RAR, a mianowicie -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wej stronie menu z list plikw, po prawej za informacje o progra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aktualnie wybranych standardach kodowania polskich l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a programu jest bardzo prosta, szczeglnie dla uytkownika polski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lawisze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jce w program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Up    - przesuwa kursor o jedn "str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 w g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Down  - przesuwa kursor o jedn "str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 w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me       - przesuwa kursor na pocztek lis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       - przesuwa kursor na koniec lis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ub INSERT - zaznacza lub odznacza plik znajdujc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d kursor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trl + \   - zmienia katalog na katalog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         - umoliwia podanie maski dla zaznaczenia grupy plik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   - umoliwia podanie maski dla odznaczenia grupy plik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   - odwraca zaznaczenie, pliki zaznaczone zostaj odznac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ie zaznaczone zostaj zaznac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nak       - nacis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danego znaku powoduje prze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ur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nego obiektu zaczynajcego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rcz opisanych wyej klawiszy w programie aktywne 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e klawis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   - powoduje wywietlenie ekranu z podstawowymi informacj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program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2   - po jego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 uytkownik ma moliwo wybrania jedn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siedmiu standardw kodowania polskich l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3   - umoliwia obejrzenie zawartoci pliku - jeeli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tawiona cieka do zewnetrznego view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4   - rozpo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onwersji plik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5   - umoliwia kopiowanie lub przenoszenie plik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6   - umoliwia zmi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zwy plik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7   - umoliwia tworzenie katalog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8   - umoliwia kasowanie plikw i katalog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9   - umoliwia ustawienie parametrow pracy progra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-D   - umoliwia przejscie do DOS'a bez wychodzenia z progra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t-M   - umoliwia zmi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aski dla plikw wywietlanych w pane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-I   - wywietla informacje o aktualnym dys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t-F1  - umoliwia zmi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ys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sc  - nacis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powoduje wyjcie z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awisz Escape powoduje zaniechanie praktycznie kadej operacji wykonywan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z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uywa polskich liter w standardzie Mazovi. Na kartach EGA i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gram jest w stanie sam ustawi odpowiedni czcion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eli tylko 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a opcja 'Polskia czcionka' w menu 'Ustawienia'. Pozostali uytkown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estety bed widzie rne krzaczki zamiast polskich zna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szcze jedna uwaga: program widzi tylko 500 pierwszych plikw znajdujc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katalogu, co chyba nie jest a tak wielkim utrudnieniem (pierwsze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je programu Norton Commander - chyba do wersji 3.0 -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iw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550 plik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iedy ktry z plikw, ktry bedziesz chc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zekonwertow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i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doczny to moesz zmieni mas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la wywietlanych pli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waga! Dla programu jest widocznych tylko (a moe a) 450 katalogw - sw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rog chyba niezmiernie adko spotkaci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 ich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 licz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oci w stosunku do wersji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ersja 1.0 nie potraf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bez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ie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iwa dyskw sieciow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wersji 1.1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ten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prawi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 Konwert v1.1 jest programem typu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ware jest oprogramowaniem darmowym, czyli nikt nie powinien za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a o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t. Nie dotyczy to o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za dyskietki na ktre jest kopiow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reeware to oprogramowanie, za ktre autor nie otrzymuje adnych pie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ogramy, ktre nie wymagaj adnej rejestracji, co jest rzecz typ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a programw komercyjnych i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szelkie uwagi i sugestie na temat programu mona kierowa 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-mail: bog_kot@verika.zst.bytom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jnowsza wersja programu znajd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: http://www.zst.bytom.pl/~bog_kot/bodzio_p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szystkim uytkownikom y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 i przyjemnej prac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gdan Ko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