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IFY.EXE Version 1.5 --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and distributed as long as no charge is mad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and program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format already formatted text.  It will igno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er information and reformat paragraphs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JUSTIFY is run from the command lin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must be stripped of all tab characters.  JUSTIF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urmine what constitutes a paragraph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text be consistantly formatted.  JUSTIF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ables.  In some cases it may be desirabl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pieces, and use JUSTIFY with different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r just som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USTIFY with no arguments gives the follow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columns [bflditohsrweq] [indent] [body] &lt;source &gt;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nput file paragraph is hang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input file paragraph is fully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input file paragraphs are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sert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indent first paragraph line by ind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indent other paragraph lines by bod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remove hyphens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double space after . ? ! ." ?" o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process m-dash adjacent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output f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agged right margin (otherwise full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MAIL input -- don't format quote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EMAIL output -- add '&gt;' to non-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, "f", "l", "h", "m" and "e" options (and to a certai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" and "i" options) deal with parsing the inpu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have "hanging indents" --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gainst the left margin and all remaining paragrap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-- then you need to use the "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set off from the left margin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lush against the left margin, t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graphs are single long lines, the "l" op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is "Generic Word Process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needs to be specified for block paragraphs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, or paragraphs with first line indents.  I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graphs are both indented, then leading spac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JUSTIFY can differentiate between the two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OFFSET can be us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text between two blank lines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unless text starts at the left margin, the 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and the line is longer than the output columns set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line is formatted like a paragraph. The "e" an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addition affects on handling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e" option is used, all lines starting with a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"&gt;", or starting with a word which ends with a 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header or quoted text, and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uses hyphenation across line boundaries (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ext), this hyphenation must be removed.  Use the "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The output text should be spell checked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split normally hypenated words into two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move hyphens from those as well! If the "h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 words crossing line boundaries will ass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nated, and the hyphen won't be removed (example: br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.) Hypenated output is never created since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files use two sequential hyphens to represent an m-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any spacing between the m-dash and adjaci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--like this--use the "m" option. This will handle m-da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in input as well a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umns" argument must be specified, a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ext to output.  The indent options, "t" and "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at number, but the right hand margin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header lines are not processed, so they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for columns, indent, and body should be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with indented paragraphs (first line indented,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lush with the left margin), specify the "t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indent argument for the number of columns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paragraph.  Headers and titles are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ging indent, specify the "o" option, and prov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ck paragraphs, nothing need be done, but if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ntire paragraphs, specify both the "t" and "o"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dent and body values tha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ragraphs are identifiable by there being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s.  Indented paragraphs often do not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agraphs.  When an text file with indented paragrap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ne with block paragraphs, oft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between the paragraphs.  The "i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after each paragraph.  Convers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block paragraphs to indented paragraph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elete the blank line between paragraphs. 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elete any blank line afte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does full justification (even left and right margi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owever the "r" option can be used to output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With full justification, spaces are insert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right on alterna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removes spaces from input text.  The "s" option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fter each sentence.  This is a common prac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margi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oduce output intended for word pro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hen the option "w" is specified, the column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well as the "t", "o", "q", and "r" op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output as a single long line. Mos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en fed text this way (as an "ASCII Import"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the text as a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q" option is used, the text is output "quoted"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non-blank lines will start with a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 The space taken by the bracket does not eff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Indentation occurs after the bracket. Line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not already quoted are also indented by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r body int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justify.doc, makes a suitabl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 It has block paragraphs, ragged right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50 columns, with full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50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note that the "usage" tab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  This is luck, caused by the table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On the other hand, the line above starting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like a header line and won't be reformatt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Output text will typically need to be cleaned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should be very small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75 columns, first line indented 5 colum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paragraphs, ragged right with two spaces afte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5 dtsr 5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see that deleting lines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me additional cleanup is necessary.  Befor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new file to 70 columns, paragraphs indented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ed), reinsert blank lines between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ito 5 5 &lt;justify.txt &gt;justify.t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o the first 50 column format.  We now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full inden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50 f &lt;justify.tx2 &gt;justify.t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, but the usage table is messed up because JUSTIF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it from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justify file as quoted text, double spacing after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qs &lt;justify.doc &gt;justify.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after the quot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qsto 1 1 &lt;justify.doc &gt;justify.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ew text to the justify.quo file, then format f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es &lt;justify.quo &gt;justify.e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for email as newly format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esqto 1 1 &lt;justify.quo &gt;justify.e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m_almy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1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