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T H E  I N V E N T O 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(c) by Jr/DarKnESS 1996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he first release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If you want to see The inventor online-help in spanish you mus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rename "inventor.exe" to "inventa.exe",and the online help wil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be displayed in spanish.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Pues eso...que si quieres ver la ayuda en cristiano,solo tien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que renombrar el Inventor.exe a Inventa.exe y ya est�!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coded for educational purpouses only ,the author does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ny responsability of any damages caused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definitiva...que me lavo las manos a ratos como pilatos y no por mu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rugar amanece mas temprano,ademas a mal tiempo buena c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recuerda...HAY OTROS METODOS,como puede ser el uso del ra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 is the best words generator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"The Inventor" you can generate over than 800 words/second,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epend of the machine, I mean... inventor can generate 1300 w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ENTIUM base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most interesting feature of "The Inventor" is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How to use "The Inven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the first thing you have to do is run "The inven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create a file named INVENTOR.INF,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Inventor.inf,then read and personaliz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program is read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thing you have to do is choose what kind of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oing to generate and... Launch "The inven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"The inventor" has lots of diferents configuration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 could take lots of pages,and i think the best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oking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.e. to generate words like "Like" and save it in a file named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ntor words Cv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ventor will generate a file named "Words.001" word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---&gt; after lots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understand? L (is a Consonat in UPPERCASE---&gt;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(is a vowel in lowercase------&gt;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 (is a consonant in lowercase--&gt;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 (is a vowel in lowercase------&gt;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ust another example.To generate all posible numbers of 6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numbers in some files named "numbers",and slice this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f 100k each one.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entor numbers ?????? 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ventor will generate some files named NUMBERS.001,NUMBERS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.003 of 100k each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ometimes is very useful to add a string to a word.I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that my passwd is "JR12" then you can generate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ntor words \J\R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ventor will generat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R12  &lt;---HE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I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only put ONE!! CHARACTER,NUMBER or LETTER after the "\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me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string is "FUCK" you cannot type --&gt; \FUCK.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\U\C\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RE FUCKING EXAMPLES!!!!!!!!!!! USE YOUR BRAIN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/? to GET THE ONLINE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hould be enoug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enico ----------&gt; Inspiration to do the INVE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IKO SWEETS------&gt; Ummmh...the best coffee sweets aroun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FIrE----------&gt; Original idea &amp;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pringaos-------&gt; The Users of our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AL-------------&gt; COOL PROGRAM GU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KE--------------&gt; For the source code of the encry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de --------------&gt; por esas conclusiones a las que ni el mismisimo confu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biese llegado...hay que jode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ThE dArKNEss MeMbEr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ator -----------&gt; For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 ----------------&gt; Hey!! thats me ...for beta testing and co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FiRe----------&gt; For having those COOL ideas and translating all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ar -------------&gt; Beta testing...HARD beta testing!!! and that wicked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ia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tidora ---------&gt; Porque siempre me pregunta quie soy...y ademas solo vig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 hardware...PERO NO EL SOFTWARE :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 vecino----------&gt; Porque debe de pensar que estamos loc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ma y a papa ---&gt; For giving us the $$ to buy our to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/comments/accounts cracked :)) 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fire -----&gt; comecoco@mrbit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r ------------&gt; jr@mrbit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by SpEEdFiRe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