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pyright 1997-1998,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hrConvert 16 </w:t>
      </w:r>
      <w:bookmarkStart w:id="0" w:name="hrButton"/>
      <w:r>
        <w:rPr>
          <w:b/>
          <w:bCs/>
          <w:sz w:val="32"/>
          <w:szCs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39227764" r:id="rId2"/>
        </w:object>
      </w:r>
      <w:bookmarkEnd w:id="0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4"/>
          <w:szCs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  <w:r>
        <w:rPr>
          <w:rFonts w:eastAsia="MS Sans Serif" w:cs="MS Sans Serif" w:ascii="MS Sans Serif" w:hAnsi="MS Sans Serif"/>
          <w:sz w:val="16"/>
          <w:szCs w:val="16"/>
        </w:rPr>
        <w:tab/>
        <w:tab/>
      </w: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Un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ednost pred starijim, uz zemlju vezanim bo§anstvima, dobila su kozmiŸka bo§anstva. "¦ivotna voda", tako va§na za nekada nomadske stepske Semite, zauzela je mnogo mjesta u umjetnos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CRO_Bookman-Normal">
    <w:charset w:val="01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